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уботiн В.Г.</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Акцiонерне товариство "Українськi енергетичнi машини" (0576226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1 квартал 2023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s://ukrenergymachines.com/investors/reports/127</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276" w:right="720" w:gutter="0" w:header="0" w:top="570" w:footer="0" w:bottom="57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вало випускiв цiнних паперiв, за якими надається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трафних санкцiй у 1 кварталi 2023 року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садових осiб надана станом на 31.03.2023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Наглядової ради припиненi у повному складi, новий склад Наглядової ради Товариства не обр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рпоративний секретар не признач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ізаційна структура АТ "Укренергомашини" у вигляді схематичного зображення не розкривається у зв'язку з тим, що не підлягає обов'язковому оприлюдненню відповідно до чинного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уск облiгацiй, iпотечних цiнних паперiв, сертифiкатiв ФОН, деривативних цiнних паперiв, iнших цiнних паперiв не здiйснюв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уск боргових цiнних паперiв не здiйснюв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вестицiї в корпоративнi права не здiйсн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дами дiяльностi, що класiфiкуються як переробна, добувна промисловiсть або виробництво та розподiлення електроенергiї, газу та води за класи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бере участь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ласних акцiй протягом звiтного перiоду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а вiдсутня iнформацiя про наявнiсть у працiвникiв АТ "Укренергомашини"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ласностi працiвникiв Товариства акцiй у розмiрi понад 0,1% розмiру статуного капiталу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i обмеження щодо обiгу цiнних паперiв Товариства, в тому числi необхiднiсть отримання вiд особи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за I квартал 2023 р. не була перевiрена аудитором (аудиторською фiрм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рiшення про попереднє надання згоди на вчинення значних правочинiв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 рiшення про вчинення значних правочинiв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рiшення про вчиненнях правочинiв, щодо вчинення яких є заiнтересованiсть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до проміжного зві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аїнськi енергетичнi маши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7622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8.19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1037, Україна, Харківська обл., Немишлянський р-н, м. Харкiв, проспект Героїв Харкова,19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 Харкiв, проспект Героїв Харкова,199, Україна, 6103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office@ukrenergymachines.com</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s://ukrenergymachines.com</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7) 349-22-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1733713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8,153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1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11 - Виробництво двигунiв i турбiн, крiм авiацiйних, автотранспортних i мотоциклетних двигун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20 - Установлення та монтаж машин i устатк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6.69 - Оптова торгiвля iншими машинами й устаткуванням</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tabs>
          <w:tab w:val="clear" w:pos="720"/>
          <w:tab w:val="left" w:pos="1182"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tabs>
          <w:tab w:val="clear" w:pos="720"/>
          <w:tab w:val="left" w:pos="1182"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20"/>
          <w:tab w:val="left" w:pos="1182"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20"/>
          <w:tab w:val="left" w:pos="1182"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20"/>
          <w:tab w:val="left" w:pos="1182"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20"/>
          <w:tab w:val="left" w:pos="1182"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20"/>
          <w:tab w:val="left" w:pos="1182"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20"/>
          <w:tab w:val="left" w:pos="1182"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ТАСКОМ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0980644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733950026002012320260000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 долар США, Єв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Укргаз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69728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90320478000002600292486264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експортно-iмпорт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03322313000002600100003417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 долар США, Єв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iлiя Харкiвське обласне управлiння АТ "Ощад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51823000002600030073809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 долар США, Євро</w:t>
            </w:r>
          </w:p>
        </w:tc>
      </w:tr>
    </w:tbl>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05/138/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3.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хiдний апеляцiйний господарськ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не товариство "Українськi енергетичнi маши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ублiчне акцiонерне товариство "Донбасенерго"</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стягнення 28 098 474 77,30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станi розгляду</w:t>
            </w:r>
          </w:p>
        </w:tc>
      </w:tr>
    </w:tbl>
    <w:p>
      <w:pPr>
        <w:sectPr>
          <w:type w:val="nextPage"/>
          <w:pgSz w:orient="landscape" w:w="16838" w:h="11906"/>
          <w:pgMar w:left="720" w:right="720" w:gutter="0" w:header="0" w:top="1276"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цi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 вiдповiдно до Статуту АТ "Укренергомашин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ботiн Вiктор Георгiйович - генеральний директо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цюк Сергiй Трохимович - заступник генерального дире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щенко Григорiй Iванович - головний iнжен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арiн Олексiй Сергiйович - заступник генерального дире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стеренко Дмитро Миколайович - заступник генерального дире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шунов Олексiй Олегович - заступник генерального дире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льiнський Сергiй Станiславович - заступник генерального дире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еменчук Iрина Iванiвна - головний бухгалтер.</w:t>
            </w:r>
          </w:p>
        </w:tc>
      </w:tr>
    </w:tbl>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Генеральний 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ботiн Вiктор Георг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треть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08.200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ударiн Олексiй Серг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иробничо-диспетчерського управління; в. о. заступника генерального директора; заступник генерального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2.201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шунов Олексiй Олег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Т "Укренергомашини"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енерального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3.201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льiнський Сергiй Станiслав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енерального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2.201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стеренко Дмитро Микола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енерального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05.201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Головний iнже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щенко Григорiй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треть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iнжен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0.200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еменчук Iрина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2.201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цюк Сергiй Трохим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другого рiв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Т "Укренергомашин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762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енерального директо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08.201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рипинення повноважень Члена Дирекц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
          <w:szCs w:val="20"/>
        </w:rPr>
      </w:pPr>
      <w:r>
        <w:rPr>
          <w:rFonts w:cs="Times New Roman CYR" w:ascii="Times New Roman CYR" w:hAnsi="Times New Roman CYR"/>
          <w:sz w:val="2"/>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Генеральний директо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ботiн Вiктор Георгiй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000003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ударiн Олексiй Сергiй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шунов Олексiй Олег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0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001763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0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льiнський Сергiй Станiслав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стеренко Дмитро Миколай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00000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Головний iнжене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щенко Григорiй Iван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 47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030825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 47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Головний бухгалте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еменчук Iрина Iван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Дирекцiї - Заступник генерального дире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цюк Сергiй Трохим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type w:val="nextPage"/>
          <w:pgSz w:orient="landscape" w:w="16838" w:h="11906"/>
          <w:pgMar w:left="720" w:right="720" w:gutter="0" w:header="0" w:top="1134"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r>
        <w:rPr>
          <w:rFonts w:cs="Times New Roman CYR" w:ascii="Times New Roman CYR" w:hAnsi="Times New Roman CYR"/>
          <w:sz w:val="24"/>
          <w:szCs w:val="24"/>
        </w:rPr>
        <w:t>https://ukrenergymachines.com/investors/522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Акцiонерне товариство "Українськi енергетичнi машини"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Акцiонерне товариство "Українськi енергетичнi машини" не проводить спiльну дiяльнiсть з iншими органiзацiями, пiдприємствами, установ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На пiдприємствi встановлена облiкова полiтика з наступними загальними положеннями облi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i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блiк необоротних матерiаль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визнаються матерiальнi активи, очiкуваний строк використання (експлуатацiї) у господарськi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нараховується iз застосуванням прямолiнiйного методу нарахування аморти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бiблiотечних фондiв, МНМА, оснащення   нараховується у першому мiсяцi використання об`єкта в розмiрi 100% його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лiк нематерiаль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хгалтерський облiк нематерiальних активiв ведеться по кожному об'єкту та за груп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нематерiальних активiв здiйснюється прямолiнiйним метод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блiк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дбанi (отриманi) або виробленi запаси зараховуються на баланс за первiсною вартiстю, визначеною за фактичною собi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вибуття сировини, матерiалiв, напiвфабрикатiв, МШП, iнших виробничих запасiв i готової продукцiї, товарiв, здiйснюється за методом iдентифiкованої собiвартостi вiдповiдної одиницi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блiк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ий Роздiл розглядає полiтику бухгалтерського облiку та вiдображення у фiнансовiй звiтностi фiнансових активiв та фiнансових зобов'язан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ий актив - будь-який актив, що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грошовими кошт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iнструментом власного капiталу iншої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контрактним прав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резерви на покриття збиткiв вiд очiкуваних кредитних збиткiв для наступних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рошовi кошти та їх еквiвал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i по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фiнанс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блiк виплат працiв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загальнення iнформацiї про розрахунки за виплатами працiвникам ведеться на рахунку 66 "Розрахунки за виплатами працiвникам" в розрiзi субрахун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661 "Розрахунки за виплатами працiвник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662 "Розрахунки з депонент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663 "Розрахунки за iншими виплат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Облiк забезпечень та умов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юється забезпечення для вiдшкодування наступних (майбутнiх) витрат i платеж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виплату премiї за пiдсумками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виплату вiдпусток працiвникам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виконання гарантiй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забезпечення, якщо настають обставини, що вимагають їхнього визнання вiдповiдно до МСБО (IAS) 37 "Забезпечення, умовнi зобов'язання та умов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блiк непоточних активiв, утримуваних для продаж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якi вiдповiдають критерiям, що дозволяють класифiкувати їх як утримуванi для продажу, оцiнюються при визнаннi та на дату складання фiнансової звiтностi за нижчою з величин - балансовою вартiстю чи справедливою вартiстю мiнус витрати на продаж; нарахування амортизацiї цих активiв не здiйс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Облiк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енда, за умовами якої до сторони переходять практично всi ризики i вигоди щодо володiння, класифiкується як фiнансова. Iнша оренда класифiкується як операцiй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Дох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реалiзацiї продукцiї (товарiв) визнаються згiдно з вимогами МСБО (IAS) 18 "Дохiд", у разi задоволення всiх наведених далi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купцевi переданi суттєвi ризики i винагороди, пов'язанi з влас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 пiдприємства не залишається анi подальша участь управлiнського персоналу, анi ефективний контроль за проданою продукцiєю (това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у доходу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ймовiрно надходження економiчних вигiд, пов'язаних з операц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трати, якi були або будуть понесенi у зв'язку з операцiєю,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курсових рiзниць за монетарними статтями в iноземнiй валютi здiйснюється на дату балансу, щомiсячно та на дату здiйснення операцiї. Монетарнi активи i зобов'язання, вираженi в iноземнiй валютi, перераховуються в гривню за офiцiйним курсом НБУ на останнiй робочий день звiтного перiоду (звiтний перiод в даному випадку - квартал, 6 мiсяцiв, 9 мiсяцiв, рiк), крiм рахункiв у банку, якi перераховуються щомiсячно за офiцiйним курсом НБУ на останнiй робочий день мiсяця. Курсовi рiзницi, що виникли в результатi розрахункiв по операцiях в iноземнiй валютi, а також на звiтну дату, в результатi перерахунку грошових коштiв, активiв i зобов'язань, виражених в iноземнiй валютi вiдображаються згорнуто у складi прибуткiв або збит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складаннi  Звiту про фiнансовi результати  прибутки та збитки вiд продажу валюти  також вiдображаються згорнут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звiтного перiоду вiдображаються за методом нарахування. Витрати, якi неможливо прямо пов'язати з доходом певного перiоду, вiдображаються у складi витрат того звiтного перiоду, в якому вони були здiйсн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бухгалтерському облiку витрати класифiкуються по таких груп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пов'язанi з операцiйною дiяльн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обiвартiсть реалiзованої продукцiї (товарiв, робiт,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дмiнiстративн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трати на збу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операцiйн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пов'язанi з iнвестицiйною дiя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вiд фiнансов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з податку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Опис обраної полiтики щодо фiнансування дiяльностi АТ "Укренергомашини", достатнiсть робочого капiталу для поточних потреб, можливi шляхи покращення лiквiдностi: АТ "Укренергомашини функцiонує в нестабiльному середовищi, що пов'язане з економiчною кризою та безпрецедентним проявом вiдкритої широкомасштабної агресiї росiї проти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ресурси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ласнi кошти: статутний капiтал, нерозподiлений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ковi кошти Державних банкiв: АБ "Укргазбанк", АТ "Укрексiмбан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ученi кошти пiдтримка проектiв: європейський банк реконструкцiї i розвитку, європейський iнвестицiйний бан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авлiння кредитним ризиком здiйснюється, в основному, за допомогою аналiзу здатностi контрагентами сплатити заборгованiсть. Кредитний ризик регулярно контролюється. Товариство укладає угоди виключно з вiдомими та фiнансово стабiльними сторон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ефiцiєнт покриття зобов'язань власним капiталом показує наскiльки власного капiталу бiльше нiж зобов'яз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03.2023 р значення коефiцiєнта склало 2,07 (при нормативному бiльше нiж 1,0), що свiдчить про достатнє забезпечення власним капiталом для здiйснення господарської дiяльностi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роможнiсть пiдприємства погашати свої поточнi зобов'язання вчасно i в повному обсязi характеризують показники лiквiдностi. Для пiдтримки лiквiдностi на належному рiвнi пiдприємство має достатнiй обсяг лiквiдних активiв. За групою показникiв лiквiдностi використовуються коефiцiєнт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ефiцiєнт загальної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ефiцiєнт критичної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ефiцiєнт загальної лiквiдностi вказує на кiлькiсть разiв обсяг зобов'язань по розрахункам можна погасити за рахунок усiх мобiлiзованих оборотних активiв. Пiдприємство не має труднощiв при погашеннi поточних зобов'язань за рахунками, так як коефiцiєнт загальної лiквiдностi при нормативному значеннi бiльше 1 станов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 31.03.2023 р. - 1,9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ефiцiєнт критичної лiквiдностi (промiжний коефiцiєнт покриття) визначається вiдношенням поточних активiв за мiнусом виробничих запасiв до суми найбiльш термiнових зобов'язань i короткострокових пасивiв та при нормативному значеннi 0,7-1 склад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 31.03.2023 р. - 1,2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ом лiквiдностi здiйснюється на пiдставi аналiзу строкової структури активiв i пасивiв Товариства та прогнозування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ерiодично проводить монiторинг показникiв лiквiдностi та вживає заходiв, для запобiгання зниження встановлених показникiв лiквiдностi, здiйснює контроль,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перiод: У звiтному перiодi витрати на дослiдження та розробку не здiйсн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АТ "Укренергомаш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АТ "Укренергомашини". Пiдприємство спецiалiзується на випуску: парових турбiн та генераторiв для атомних електростанцiй (далi - АЕС); парових турбiн та генераторiв для теплових електростанцiй (далi -ТЕС); обладнання для гiдроакумулюючих електростанцiй (далi - ГАЕС); обладнання для гiдроелектростанцiй (далi - ГЕС); електрообладнання для залiзничного та мiського електротранспорту; виробництва великих електричних машин постiйного струму для рiзних галузей народного господарства; iншого енергетичного обладнання. Продукцiя пiдприємства вiдома у 61 країнi свiту. Пiдприємство має виробничий потенцiал та науково-експериментальну базу, яка за рiвнем оснащеностi одна iз кращих в Європi, що дозволяє виготовляти турбiни та генератори на конкурентоспроможному рiв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та грошовому виразi): Впродовж I кварталу 2023 року АТ "Укренергомашини" виготовило та вiдвантаж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аднання для атомних та теплових електростан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т енергетичного обладнання для АЕС Козлодуй (Болгар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т енергетичного обладнання для Ровенської А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т енергетичного обладнання для Пiвденноукраїнскької А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конано капiтальний ремонт ротора для Дарницької Т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конано ремонт ротора для Запорiзької Т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аднання для гiдравлiчних електростан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т енергетичного обладнання для Сальто Гранде ГЕС (Аргенти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торне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12 електродвигунiв постiйного струму тяговi ЕД 118АУ1 для Profi Inwest. z o.o. (Польш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1 агрегат тяговий А-723МБУ2 для ТОВ "МТр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лект апаратури для ТОВ "МТр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 АТ "Укренергомашини" - пiдприємство з одиничним типом виробництва турбiнного та генераторного обладнання, виготовляє унiкальне високотехнологiчне устаткування з високими вимогами до якостi продукцiї на рiвнi свiтових стандартiв. Це, у свою чергу, вимагає чiткого дотримання складних технологiчних процесiв та випробування виготовленого обладнання. Отже формування цiни на продукцiю залежить як вiд iндивiдуального проекту на виготовлення енергетичного обладнання, та умов тендерiв, так i вiд регiону замовникiв: країн Азiї, Європи, близького зарубiжж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iзацiя за I квартал 2023 року АТ "Укренергомашини" становить 82 057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загальна сума виручки за I квартал 2023 року склала 82 057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 Експорт 34,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лежнiсть вiд сезонних змiн: Залежностi вiд сезонних змiн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 ПрАТ "Укргiдроенерго"; АТ "НАЕК Енергоатом"; ТОВ "Миколаївський тепловозоремонтний завод"; ПрАТ "ДТРЗ"; ТОВ "IНТЕРЕНЕРГОСЕРВIС"; ТОВ "ТАТРА-ЮГ"; ТОВ "УВК"; ТОВ "Френдлi Вiнд Технолоджi"; Trafalgar International F.Z.E. (Iндiя); "АЕЦ Козлодуй" ЕАД (Болгарiя); ЗАО МВМ АЕС "ПАКШ" (Угорщiна); Profi Inwest Z o.o (Польш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та країни, в яких особою здiйснюється дiяльнiсть: Основнi ринки збуту: Україна, Казахстан, Iндiя, Болгарiя, Угорщина та iнш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канали збуту: монiторинг торгiвельних майданчикiв та iнших iнформацiйних джерел; опрацювання тендерної документацiї та запитiв замовникiв; пiдготовка тендерних та технiко-комерцiйних пропозицiй, якi вiдповiдають вимогам замо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часть у мiжнародних конкурсних торгах якi проводяться на територiї України та фiнансуються за кошти Європейського банку реконструкцiї та розвитку (ЄБРР), Європейського iнвестицiйного банку (ЄIБ), Свiтового банку, iнших iнвесторiв. Такi процедури закупiвель проводяться вiдповiдно до принципiв та правил закупiвель iнвес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часть у процедурах закупiвель, якi проводяться на територiї України та фiнансуються за власнi кошти замовникiв. Такi процедури закупiвель проводяться вiдповiдно до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часть у процедурах закупiвель, якi проводяться за кордоном. Такi процедури закупiвель проводяться вiдповiдно чинного законодавства країни замов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остачальники та види товарiв та/або послуг, якi вони постачають/надають особi, країни з яких здiйснюється постачання/надання товарiв/послуг: 1. Штампованi заготовки лопаток: CZECH PRECISION FORGE A.S. - Чеська Республiка. Поковки: GROOT JTH S.R.O. - Чеська Республiка. 2. Металопрокат: МЕТIНВЕСТ-СМЦ ТОВ - Україна. Зварювальнi матерiали: IНТЕРХIМ-БТВ ТОВ - Україна; СУМИ-ЕЛЕКТРОД ТОВ - Україна. 3. Iзоляцiйнi матерiали: УКРПРОМВПРОВАДЖЕННЯ НВК ТОВ - Україна. 4. Кольоровий прокат: УКРПРОМВПРОВАДЖЕННЯ НВК ТОВ - Україна; ТЕХПРОВIД ТОВ - Україна. Кабельна продукцiя: ПIВДЕНКАБЕЛЬ ЗАВОД ПАТ - Україна. Кольоровий прокат, сировина кольорових металiв: МЕТА-ЛЮКС ТОВ - Україна. Кольоровий прокат, дорогоцiннi метали: ЗАВОД ДIАЛОГ ТОВ - Україна. 5. Електрощiтки: ЛЕГ ФIРМА ТОВ - Україна. Електроустаткування: ЛИТОНТ ТОВ - Україна. Пiдшипники: ТОВ "ТД IРБIС" - Україна. Контрольно-вимiрювальнi прилади: УА ТОВ "Фiрма К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 Умови, термiни та обсяги закупiвель формуються зважаючи з потреб та можливостей замо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опис технологiй, якi використовує особа у своїй дiяльностi. Основне виробництво АТ "Укренергомашини" структуровано та поєднує в собi такi види виробництва як металургiйне, заготiвельно-зварювальне, механо-складальне, допомiжне та лабораторно-випробувальна баз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овi технологiї є складовою частиною пiдвищення iнновацiйного рiвня виробництва, якi направленi на удосконалення дiючого механiзму виготовлення кiнцевої продукцiї, пiдвищення продуктивностi, якостi та скорочення циклу вигот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проводилися роботи по освоєнню нових технолог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ремонту тягових електродвигунiв типу ЕД118АУ1, АД906У1 для рухомого складу АТ "Укрзалiзниц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iзолювання стрижнiв гiдрогенераторiв iз застосуванням нового матерiалу типу CALMICA GLAS;</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виготовлення деталей генераторного та електротехнiчного виробництва з нових прес-матерiалiв АГ-4, ДСВ-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виготовлення деталей типу "Зiрочка" для спецтехнi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лазерного рiзання секторiв обода ротора для генератора Середньоднiпровської ГЕС та Днiпровської ГЕС, рiзання деталей зi спец. ста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гiдро-абразивного рiзання деталей зi спец. сталi та рiзання деталей для генераторного та тягового вироб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ехнологiя вальцювання та пiдрiзування охолоджуючих труб мельхiор маслоохолоджувача генератора Середньоднiпровської ГЕС, iз застосуванням обладнання MAUS та MATEX;</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технологiя загартування робочих поверхонь кранових ходових колiс (процес сорбiтизацiї) зi сталi 55С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На пiдприємствi АТ "Укренергомашини" iснує замкнутий цикл створення енергетичного, тягового та допомiжного електричного обладнання вiд проектно-конструкторських та науково-дослiдних робiт, виготовлення, збирання та випробувань до вiдвантаження. Пiдприємство виконує маркетинговi, iнжинiринговi, пуско-налагоджувальнi, монтажнi та шеф-монтажнi роботи, ремонт та модернiзацiю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уково-технiчний потенцiал та виробничi можливостi АТ "Укренергомашини" разом з високою якiстю продукцiї, що виробляється пiдприємством, наразi дозволяє конкурувати з iноземними виробниками на ринку України та на iноземних рин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АТ "Укренергомашини" вiдноситься до продукцiї iндивiдуального виробництва. Взаємозамiннiсть продукцiї АТ "Укренергомашини" вiдсутня. Можливе повторення лише в частинi експлуатацiйних властивостей та характеристик за умов виконання нового прое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ї в галузi, основнi конкуренти особи: Основними конкурентами АТ "Укренергомашини" є iноземнi компанiї - Andritz (Австрiя), Voith (Нiмеччина), General Electric (США), Bharat Heave Electric Ltd. (Iндiя) та iнш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куренцiя на нацiональному та зовнiшнiх ринках є висо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ерспективнi плани розвитку особи: Участь у закупiвельних процедурах на нацiональному та зовнiшнiх рин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i притаманнi дiяльностi особи, пiдходи до управлiння ризиками, заходи особи щодо зменшення впливу ризикiв. Основними ризиками, пов'язаними з фiнансовими iнструментами Пiдприємства, є ризик лiквiдностi, валютний ризик та кредитний ризик. Пiдприємство переглядає та використовує полiтику з управлiння кожним iз так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являє собою ризик фiнансового збитку для Пiдприємства внаслiдок невиконання клiєнтом або контрагентом за договором про фiнансовий iнструмент свого зобов'язання перед Пiдприємством. Цей ризик виникає, головним чином, у зв'язку з дебiторською заборгованiстю клiєнтiв перед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редитного ризику для Пiдприємства визначається, головним чином, iндивiдуальними характеристиками кожного клiєнта. При цьому керiвництво пiдприємства також враховує демографiчнi характеристики клiєнтської бази Пiдприємства, включаючи ризик дефолту в галузi або в країнi, в якiй здiйснює дiяльнiсть той або iнший клiєнт, оскiльки цi фактори можуть впливати на рiвень кредитного ризику, особливо в iснуючих економiчних умо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редитного ризику затверджується i контролюється на регулярнiй основi iндивiдуально вiдносно всiх значних клiєнтiв. Пiдприємство не вимагає застави для забезпечення торгової та iншої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приємство створює резерв на покриття збиткiв вiд знецiнення, що представляє собою його оцiнку збиткiв, понесених у зв'язку з торговою та iншої дебiторською заборгованiстю. Основним компонентом цього резерву є компонент iндивiдуального збитку, який вiдноситься до iндивiдуально значної заборг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полягає в тому, що Пiдприємству буде складно виконати свої фiнансовi зобов'язання, розрахунки за якими здiйснюються шляхом перерахування грошових коштiв або передачi iншого фiнансового активу. Пiдхiд Пiдприємства до управлiння лiквiднiстю передбачає забезпечення, наскiльки це можливо, постiйної наявностi лiквiдностi, достатньою для виконання зобов'язань Пiдприємства у мiру настання термiну їх погашення як у звичайних умовах, так i в надзвичайних ситуацiях, не несучи при цьому неприйнятних збиткiв i без ризику нанесення шкоди репутацiї Пiдприємства. Пiдприємство прагне забезпечити постiйну наявнiсть достатньої кiлькостi коштiв для здiйснення планових операцiйних витрат, включаючи витрати на обслуговування фiнансов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полягає в тому, що змiни ринкових курсiв, таких як валютнi курси, процентнi ставки, будуть впливати на доходи або на вартiсть фiнансових iнструментiв Пiдприємства. Метою управлiння ринковими ризиками є управлiння i контроль рiвня ринкового ризику в прийнятних межах параметрiв при оптимiзацiї прибутковостi на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iдприємства виникає валютний ризик у зв'язку iз закупiвлями, деномiнованими в iноземних валютах. Основними валютами, у зв'язку з якими виникає цей ризик є, головним чином, долар США, євро та росiйський рубл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 Стратегiчними напрямами розвитку АТ "Укренергомашини" 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ереження унiкального пiдприємства в умовах воєнного ст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енергетичної безпеки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рощування обсягiв вироб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лати дивiдендiв акцiонерам (частка Держави 98,15% в статутному капiталi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iдним рiвнем заробiтної плати працiвникiв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абiльної якостi i високого технiчного рiвня виробленого енергетичн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оцiального захисту працi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 Введення в експлуатацiю нових основних засобiв (з облiком МНМА): у I кварталi 2023 року пiдприємством придбано систему вiдеоспостереження, модульнi меблi, iнструменти, iнвентар, тощо на суму 204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I кварталi 2023 року вiдчуження активiв не провод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йбiльш вагомi iнвестицiї заплановано використати для подальшого розвитку дiючих виробництв. Це придбання нового обладнання, капiтальний ремонт та модернiзацiя iснуючого обладнання, забезпечення робочих мiсць засобами технологiчного оснащ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 основнi з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ення технiчного рiвня механоскладального та зварювального виробництва з обсягом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виток допомiжного виробництва та лабораторно-експериментальної бази, а також забезпечення виробництва необхiдним оргтехоснащенням та iнструментом з обсягом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а iнш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 заходи фiнансуються за рахунок коштiв з резервного фонду бюджету згiдно постановi КМУ №415 вiд 29.03.2002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пiтальнi iнвестицiї по технiчному переозброєнню АТ "Укренергомашини" у I кварталi 2023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своєння коштiв на придбання та виготовлення обладнання - 75,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гтехоснащення, що виготовляється та покупне, iнструмент, iнвентар та iн. - 129,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Оренда нежитлових примiщень: Станом на 31.03.2023 року сума отриманої орендної плати склала - 416,448 тис. грн. Орендованi примiщення не є окремо визначеним майном, знаходяться у будiвлях, якi є власнiстю АТ "Укренергомаши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римання активiв вiдбувається за рахунок власних коштiв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екологiчних питань, що можуть позначитися на використаннi активiв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хорона атмосферного повiтря i змiна клiмату: очищення димових i вiдпрацьованих газiв; проведення лабораторно-iнструментального контролю нормативiв викидiв в атмосферне повiтря (ГДВ) та контролю ефективностi роботи пилогазоочисного устаткування (ПГОУ); лiквiдацiя наслiдкiв пошкоджень джерел викидiв забруднюючих речовин в атмосферне повiтря в результатi збройної агресiї росiйської федерацiї шляхом завдання атак на виробничi корпуси пiдприємства. 2. Охорона водного басейну: органiзацiя та здiйснення пiсляпроєктного монiторингу дiяльностi з видобування прiсної пiдземної води з родовищ "Турбiнне" та "Важмашiвське"; проведення лабораторних дослiджень питної води з артезiанських свердловин АТ "Українськi енергетичнi машини"; очищення зворотних вод вiд забруднюючих речовин; проведення лабораторних дослiджень у пробах стiчних вод вмiсту забруднюючих речовин; отримання (продовження термiну дiї) дозволу №877/ХР/49д-19 вiд 30.10.2019 р. на спецводокористування; лiквiдацiя наслiдкiв пошкоджень джерел водопостачання та водовiдведення в результатi збройної агресiї росiйської федерацiї шляхом завдання атак на виробничi корпуси та майданчики територiї пiдприємства. 3. Поводження з вiдходами: своєчасна передача промислових вiдходiв пiдприємства спец органiзацiям, якi мають вiдповiднi дозвiльнi документи з метою їх подальшої утилiзацiї, переробки, видалення чи захоронення; проведення паспортизацiї та iнвентаризацiї промислових вiдходiв, складання реєстрових карт об'єктiв утворення, оброблення, утилiзацiї вiдходiв; лiквiдацiя наслiдкiв, результату збройної агресiї росiйської федерацiї, пошкоджень виробничих корпусiв пiдприємства, якi розмiщуються на виробничих майданчиках, виконання робiт з вiдновлення та їх ремонту, своєчасне вивезення будiвельних вiдходiв, якi утворюються в результатi виконання даних робiт. 4. Екологiчнi платежi: податковi зобов'язання з екологiчного податку, який справляється за викиди в атмосферне повiтря забруднюючих речовин стацiонарними джерелами забруднення; податкове зобов'язання за спецiальне використання води; податкове зобов'язання з рентної плати за користування надрами для видобутку корисних копалин. 5. Iншi напрямки природоохоронної дiяльностi: загальнi управлiнськi витрати (заробiтна плата працiвникiв бюро екологiчної безпеки ВОiБП); iнформацiйне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I кварталi 2023 року капiтальне будiвництво не ве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ефiцiент використання виробничої потужностi пiдприємства - 56,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АТ "Укренергомашини" протягом I кварталу 2023 року послiдовно проводило технiчне переоснащення наявних виробництв шляхом впровадження нових передових технологiй, а також модернiзацiю i реконструкцiю iснуючого виробнич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здiйснювалося за рахунок власних коштiв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Дiяльнiсть АТ "Укренергомашини" здiйснюється вiдповiдно до чинного законодавства України та Статуту, який є установчим документом Товариства. На дiяльнiсть пiдприємства чималий вплив має зовнiшнє полiтичне, економiчне становище та податкова полiтика держа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тан дотримання товариством обмежувальних за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уктурними пiдроздiлами АТ "Укренергомашини" на постiйнiй основi, вiдповiдно до дiючих наказiв та положень товариства про договiрну роботу, проводиться системний аналiз, монiторинг та перевiрка всiх без виключення юридичних та фiзичних осiб - контрагентiв АТ "Укренергомашини", з якими пiдприємство вступає у фiнансово-господарськi взаємовiдносини, на предмет вiдсутностi щодо цих осiб спецiальних економiчних та iнших обмежувальних заходiв (санкцiй), застосованих Державою Україна на пiдставi Указiв Президент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133/2017 вiд 15.05.2017 р. "Про рiшення Ради нацiональної безпеки i оборони України вiд 28 квiтня 2017 року "Про застосування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57/2018 вiд 06.03.2018 р. "Про рiшення Ради нацiональної безпеки i оборони України вiд 01 березня 2018 року "Про застосування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126/2018 вiд 14.05.2018 р. "Про рiшення Ради нацiональної безпеки i оборони України вiд 02 травня 2018 року "Про застосування та скасування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176/2018 вiд 21.06.2018 р. "Про рiшення Ради нацiональної безпеки i оборони України вiд 21 червня 2018 року "Про застосування та внесення змiн до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82/2019 вiд 19.03.2019 р. "Про рiшення Ради нацiональної безпеки i оборони України вiд 19 березня 2019 року "Про застосування, скасування та внесення змiн до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 924/2019 вiд 20.12.2019 р. "Про рiшення Ради нацiональної безпеки i оборони України вiд 7 грудня 2019 року "Про внесення змiн до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каз Президента України № 64/2021 вiд 19.02.2021 р. "Про рiшення Ради нацiональної безпеки i оборони України вiд 19 лютого 2021 року "Про застосування та внесення змiн до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каз Президента України № 36/2021 вiд 29.01.2021 р. "Про рiшення Ради нацiональної безпеки i оборони України вiд 29 сiчня 2021 року "Про застосування персональних спецiальних економiчних та iнших обмежувальних заходiв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Указ Президента України № 564-27т вiд 14.12.2020 р. "Про рiшення Ради нацiональної безпеки i оборони України вiд 14 грудня 2020 року "Про застосування персональних спецiальних економiчних та iнших обмежувальних заходiв (сан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танова КМУ № 187  вiд 03.03.2022 р. "Про забезпечення захисту нацiональних iнтересiв за майбутнiми позовами держави Україна у зв'язку з вiйськовою агресiєю Росiйської Фед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вiйськовою агресiєю Росiйської Федерацiї проти України, на пiдставi пропозицiї Ради нацiональної безпеки i оборони України, вiдповiдно до пункту 20 частини першої статтi 106 Конституцiї України, Закону України "Про правовий режим воєнного стану" Указом Президента України вiд 24.02.2022 р. № 64/2022 "Про введення воєнного стану в Українi" (далi також - Указ) в Українi був введений воєнний стан iз 05 години 30 хвилин 24 лютого 2022 року, який неодноразово був подовж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03.03.2022 Кабiнетом Мiнiстрiв України була прийнята Постанова № 187 "Про забезпечення захисту нацiональних iнтересiв за майбутнiми позовами держави Україна у зв'язку з вiйськовою агресiєю Росiйської Федерацiї" (далi також - Постано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п. 1 Постанови до прийняття та набрання чинностi Законом України щодо врегулювання вiдносин за участю осiб, пов'язаних з державою-агресором, установлено мораторiй (заборону)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иконання, у тому числi в примусовому порядку, грошових та iнших зобов'язань, кредиторами (стягувачами) за якими є Росiйська Федерацiя або такi особи (далi - особи, пов'язанi з державою-агресо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мадяни Росiйської Фед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i особи, створенi та зареєстрованi вiдповiдно до законодавства Росiйської Фед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i особи, створенi та зареєстрованi вiдповiдно до законодавства України, кiнцевим бенефiцiарним власником, членом або учасником (акцiонером), що має частку в статутному капiталi 10 i бiльше вiдсоткiв, якої є Росiйська Федерацiя, громадянин Росiйської Федерацiї або юридична особа, створена та зареєстрована вiдповiдно до законодавства Росiйської Фед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унктом 2 Постанови установлено, що правочини (у тому числi довiреностi),  якщо ними передбачається вiдповiдне вiдчуження у майбутньому, є нiкчем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на перiод дiї воєнного стану в Українi АТ "Українськi енергетичнi  машини" не має права виконувати грошовi та iншi зобов'язання на користь осiб, що пiдпадають пiд критерiї, визначенi п. 1 Постанови, в тому числi за укладеними ранiше договорами (контрактами), предметом яких є вiдчуження продукцiї пiдприємства, отримання кредитiв, надання майна в заста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24.02.2022 р. мiсто Харкiв вiдразу стало територiєю активних бойових дiй та опинилось пiд постiйними обстрiл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ротязi всього цього часу пiдприємство за власний рахунок пiдтримує належний стан та покращує умови для використання укриттiв та сховищ, розмiщених на територiї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бойовими дiями на територiї м. Харкова пошкоджено майно АТ "Укренергомашини". На сьогоднi практично зруйновано адмiнiстративний 7-ми поверховий корпус виробничого майданчику "Електроважмаш". (знищено багато офiсної технiки, меблiв, побутових приладiв, втрачено частину документацiї) та одну виробничу дiльницю, значно пошкодженi три виробничих корпуси - покрiвля та стiни, знищено декiлька одиниць обладнання, неодноразово пошкоджена залiзнична колiя, втрачено кiлька сотень вiкон та десятки дверей, пошкоджено 4 транспортних засоби, огорожа периметру в кiлькох мiсця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вiд списання пошкодженого, знищеного та вкраденого майна пiдприємства через вiйськову агресiю рф, а також витрати вiд лiквiдацiї наслiдкiв обстрiлiв за 2022 рiк склали 5 020 тис. грн., за I квартал 2023 р.- 2 696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пошкодженого та знищеного майна повнiстю не закiнчена й наразi трив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 власними силами та за власнi кошти усуває наслiдки обстрiлiв та бомбардувань, що у нестабiльнiй фiнансовiй ситуацiї значно вiдволiкає фiнансування основ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ож постiйно пiд ударами об'єкти енергетичної iнфраструктури, через що у мiстi постiйнi перебої зi свiтлом та iншими комунальними послугами, значних пошкоджень завдають пожеж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вiть в таких умовах пiдприємство продовжило виготовляти та вiдвантажувати обладнання для електростанцiй України, працiвники пiд обстрiлами, бомбордуванням, ризикуючи своїм життям, виконують свою роботу з метою не допущення зупинки останнi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 належить до числа найбiльших пiдприємств свiту та єдиний в Українi проектант та виробн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урбiн та генераторiв для АЕС, ТЕС, ГЕС та ГА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iдро затворiв та насосних станцiй для ГЕС та ГА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електродвигунiв та електричних машин для залiзничного та мiського електротранспор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ого енергетичного та електричн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потужностей ТЕС, 65% - АЕС та 95% - ГЕС України укомплектованi турбiнами та генераторами виробництва АТ "Укренергомаш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4-х дiючих АЕС України всього 15 атомних блокiв, на 10-ти встановлено турбiнне обладнання виробництва АТ "Укренергомашини" (колишнiй АТ "Турбоатом"), м. Харкiв, Україна. На 5-х блоках встановленi турбiни виробництва АТ "Силовi машини", м. Санкт-Петербург, росiя. (2 - на Ровенськiй АЕС, 2 - на Хмельницькiй АЕС, 1 - на Пiвденно-Українськiй АЕС - усi потужнiстю 1000 МВт). При цьому з 2014 р. АТ "Укренергомашини" за власною iнiцiативою впроваджує заходи з iмпортозамiщення та вже має успiшний досвiд проектування, виготовлення та експлуатацiї обладнання власного виробництва на блоках де ранiше було встановленi турбiни виробництва рф.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оловним завданням Товариства є забезпечення енергетичної та економiчної безпеки Держави, яка є найбiльшим акцiонером Товариства. Основними замовниками продукцiї АТ "Укренергомашини" в Українi є пiдприємства державного сектору економiки: ПрАТ "Укргiдроенерго", АТ НАЕК "Енергоатом", ПАТ "Центренерго" та ТОВ "ДТЕ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 незважаючи на всi зовнiшнi виклики, не припиняє роботу в умовах вiйськового стану та продовжує виконувати дiючи контракти з ПрАТ "Укргiдроенерго", згiдно яких з 17 гiдроагрегатiв загальною потужнiстю 800,5 МВт, 10 гiдроагрегатiв (408,4 МВт) успiшно введенi в промислову експлуатацiю, з них 7 (182 МВт) пiсля початку вiйськової агрессiї, а 7 (392,1 МВт) знаходяться на рiзних етапах реконстр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АТ "Укренергомашини" спрямована на вiдновлення зруйнованого чи пошкодженого внаслiдок збройної агресiї рф майна об'єктiв критичної iнфраструктури, якi забезпечують безперебiйне функцiонування Об'єднаної енергетичної систе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ставники пiдприємства разом з енергетиками вже приймають участь у вiдновленi пошкоджених (зруйнованих) внаслiдок ворожих обстрiлiв енергогенеруючих потужностей Батькiвщини безпосереднє на станцi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також виконує низку договорiв по виробництву запасних частин для оперативного ремонту парових та атомних бл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живає усiх необхiдних заходiв для забезпечення непереривностi дiяльностi та його розвитку. В надзвичайних умовах ведення господарської дiяльностi в перiод дiї режиму воєнного стану на територiї України керiвництво продовжує докладати зусиль для виявлення, управлiння та пом'якшення ризикiв, якi впливають на дiяльнiсть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проблемами з якими стикається АТ "Укренергомашини" i якi впливають на його дiяльнiсть пiд час участi у тендерах / конкурсах / закупiвлях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 Якщо тендернi процедури / процедури закупiвель вiдбуваються за фiнансуванням регiональних банкiв розвитку (наприклад, Азiйський банк розвитку), кредитно-експортних агенцiй та установ, застосовуються обмеження щодо країн походження учасникiв торг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b) Якщо тендернi процедури / процедури закупiвель проводяться на територiй країн Європейського Союзу (ЄС) та фiнансуються за рахунок державних коштiв, до участi допускаються лише виробники ЄС та Органiзацiї Економiчної Спiвпрацi та Розвитку (ОЕС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c) Проекти "пiд ключ" та комплексна поставка обладнання / робiт; вимоги щодо iнвестування у проекти та органiзацiя фiнансування проектiв учасниками торгiв; великi суми банкiвських гарант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d) Занизька бюджетна вартiсть закупiвел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e) Вiдсутнiсть авансування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f) Строки постачання продукцiї технологiчно не обгрунтов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 Вартiсть укладених, але ще не виконаних договорiв (контрактiв) станом на 31.03.2023 року становить - 7 118 185 631,45 грн. без урахування ПДВ. Загальна сума платежiв, яка залишалась до сплати за зазначеними контрактами становить - 3 368 867 654,63 грн. без урахування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АТ "Укренергомашин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звiтнього перiоду. Середньооблiкова чисельнiсть штатних працiвникiв - 3 906 чол. Середньооблiкова чисельнiсть позаштатних працiвникiв та осiб, якi працюють за сумiсництвом - 10 чол. В умовах дiї воєнного стану з урахуванням стану виробництва, його забезпечення матерiальними i енергетичними ресурсами та з метою рацiонального використання робочого часу та фiнансових коштiв для працiвникiв пiдприємства встановлено режим неповного робочого часу згiдно з наказами генерального директора. Працiвники АТ "Укренергомашини" працюють за графiками роботи вiдповiдно до потреб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 72 406 922 грн. Фонд оплати працi не значно зменшився у порiвняннi з попереднiм звiтним перiод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й щодо реорганiзацiї з боку третiх осiб не надходил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 використання джерел iонiзуючого випромiню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В 07005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1.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хiдна держ. iнспекцiя з ядерної та радiацiйної безпеки держ. iнспекцiї ядерного регулювання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1.202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ерацiї з дорогоцiнними металами i дорогоцiнним камiнням, якi здiйснює суб'єкт господарювання за мiсцем провадження дiяльностi (вiдповiдно до пункту 1.2 роздiлу I Поряд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350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4.201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пробiрна служба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з перевезення пасажирiв i небезпечних вантажiв автомобiльним транспорто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57317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201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iнспекцiя України з безпеки на наземному транспор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едична практ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63876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7.201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нiстерство охорони здоров'я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викиди забруднюючих речовин в атмосферне повiтря стацiонарними джерел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0138500-321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артамент екологiї та природних ресурсiв Харкiвської обласної державної адмiнiстрацiї</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2027</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викиди забруднюючих речовин в атмосферне повiтря стацiонарними джерел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0138500-321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артамент екологiї та природних ресурсiв Харкiвської обласної державної адмiнiстрацiї</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2027</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пецiальний дозвiл на користування над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6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9.20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служба геологiї та надр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9.2039</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аво зберiгання паль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44041420190009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11.20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у Харк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11.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аво зберiгання паль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9041420190000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у Харк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аво зберiгання паль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9041420190000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у Харк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24</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звiл на спецiальне водокорист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ХР/49д-2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6.202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агентство водних ресурсiв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6.2025</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дбання, зберiгання, використання прекурсорiв (списку 2 таблицi IV) "Перелiку наркотичних засобiв, психотропних речовин i прекурсо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н</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3.06.202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служба України з контролю за наркотикам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202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вадження дiяльностi, пов'язаної з державною таємницею</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2-2021-14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1.202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правлiння Служби безпеки України в Харк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1.202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79 8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39 3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79 80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39 30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62 1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37 3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62 13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37 39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81 6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7 5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81 62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7 54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2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7 25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9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7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0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79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06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0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 2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04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 26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 4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6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 43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66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42 8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01 5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42 85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01 56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АТ "Укренергомашини" на початок 1 кварталу 2023 року складає 12 518 943 тис. грн., а на кiнець 1 кварталу 2023 року - 12 519 038 тис. грн., та має наступний склад вiдповiд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удинки, споруди, передавальнi пристрої - 4 750 088 тис. грн., або 37,94% та 4 750 088 тис. грн., або 37,9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ашини та обладнання - 7 479 353 тис. грн. або 59,74 % та 7 479 391 тис. грн. або 59,7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ранспортнi засоби - 75 756 тис. грн. або 0,61% та 75 756 тис. грн. або 0,61%;</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струмент, прилади, iнвентар - 63 373 тис. грн. або 0,51% та 63 410 тис. грн. або 0,51%;</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агаторiчнi насадження - 138 тис. грн. або 0,00% та 138 тис. грн. або 0,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iблiотечний фонд - 104 тис. грн. або 0,00% та 104 тис. грн. або 0,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алоцiннi необоротнi матерiальнi активи - 150 131 тис. грн. або 1,20% та 150 151 тис. грн. або 1,2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ервiсна вартiсть повнiстю самортизованих основних засобiв, що використовуються, складає 3 407 178 тис. грн. або 27,22 % усiєї вартостi основних засобiв. Нарахована амортизацiя основних засобiв за 1 квартал 2023 року склала 41 489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овi термiни корисної експлуатацiї основних засобiв складают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удинки - вiд 20 до 89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руди - вiд 15 до 52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давальнi пристрої - вiд 10 до 47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иловi пристрої - вiд 5 до 47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бочi машини та обладнання - вiд 5 до 6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числювальна технiка - вiд 2 до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мiрювальнi прилади - вiд 5 до 4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ранспортнi засоби - вiд 5 до 24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струмент - вiд 4 до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вентар - вiд 4 до 4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агаторiчнi насадження - 4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основнi засоби - вiд 1 до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Щодо обмежень на використання майна емiтента повiдомляємо, що згiдно Договорiв iпотеки № 404/2020 ХаркОД-КБ-ГКД-11 вiд 28.12.2020р та № 404/2020 ХаркОД-КБ-ГКД-12 вiд 28.12.2020р наданi в заставу нерухоме майно, а саме дванадцять будiвель загальною площею 66309,1 кв.м.</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6 55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Б "Укргаз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 0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2023</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Т "Укрексiм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6.202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 38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6.2022</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Т "Укрексiмбан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2.201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17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2021</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79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79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79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8.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27 67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27 67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53 02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Д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97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00, Україна, Дніпропетровська обл., м. Днiпро, вул. Фабр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93-26-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 (аудиторська фiрма), яка надає аудиторськi послуги емiтент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Фондова бiржа ПФТ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2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4, Україна, Київська обл., м. Київ, вул. Шовковична,4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КЦПФР</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3.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77-5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 (фондова бiрж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Київська обл., м. Київ, вул.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Центрального депозитарiю</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Державний експортно-iмпортний банк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321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Київська обл., м. Київ, вул. Антоновича, 12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 2865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КЦПФР</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47-80-7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ної установ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Страхова група "ТА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3011524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2, Україна, Київська обл., м. Київ, пр. Перемоги, 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 5941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11.20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54-27-5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12 - Iншi види страхування, крiм страхування житт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майн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Європейський страховий альян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1112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39, Україна, Київська обл., м. Київ, пр. Науки, 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14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20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51-24-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12 - Iншi види страхування, крiм страхування житт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перед третiми особами (крiм цивiльної вiдповiдальностi власникiв наземного транспорту, вiдповiдальностi власникiв повiтряного транспорту, вiдповiдальностi власникiв водного транспорту (включаючи вiдповiдальнiсть перевiзник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Страхова компанiя "Ультра Альян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5259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6, Україна, Київська обл., м. Київ, вул. Журавлина, 4, оф. 2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Г № 56959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3.20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7) 900-97-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 - 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антажiв та багажу (вантажобагаж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зична особа-пiдприємець Попакало Вiталiй Михайлович</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ідприємець - фізична особ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303, Україна, Харківська обл., Дергачiвський р-н, м. Дергачi, пров. Хлiбороба, 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ертифiкат № 505/20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нд державного майн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10.20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7) 766-09-9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цiнка об'єктiв у матерiальнiй формi: нерухомих речей (нерухомого майна, нерухомостi), у тому числi земельних дiлянок та майнових прав на них; машин i обладнання; колiсних транспортних засоб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2021-Т</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КЦПФР</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Т0000101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46 852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1 713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54770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кцiї випущенi з метою конвертацiї акцiй Акцiонерного товариства "Завод "Електроважмаш" в акцiї Акцiонерного товариства "Українськi енергетичнi машини"</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200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5/1/0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КЦПФР</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2504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422 496 52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 624 1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52294</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iг цiнних паперiв емiтента здiйснюється лише на внутрiшньому ринку України. Заяви для включення цiнних паперiв до лiстингу емiтентом не надавались.</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точнення щодо наявності обмежень за акціями</w:t>
      </w:r>
    </w:p>
    <w:tbl>
      <w:tblPr>
        <w:tblW w:w="15400" w:type="dxa"/>
        <w:jc w:val="left"/>
        <w:tblInd w:w="-7" w:type="dxa"/>
        <w:tblLayout w:type="fixed"/>
        <w:tblCellMar>
          <w:top w:w="0" w:type="dxa"/>
          <w:left w:w="108" w:type="dxa"/>
          <w:bottom w:w="0" w:type="dxa"/>
          <w:right w:w="108" w:type="dxa"/>
        </w:tblCellMar>
      </w:tblPr>
      <w:tblGrid>
        <w:gridCol w:w="3850"/>
        <w:gridCol w:w="3850"/>
        <w:gridCol w:w="3850"/>
        <w:gridCol w:w="3850"/>
      </w:tblGrid>
      <w:tr>
        <w:trPr>
          <w:trHeight w:val="200"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з них голосуючих), шт.</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викуплених акцій (кількість акцій прирівняних до викуплених), шт.</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інших не голосуючих акцій, шт.</w:t>
            </w:r>
          </w:p>
        </w:tc>
      </w:tr>
      <w:tr>
        <w:trPr>
          <w:trHeight w:val="200"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T000010145</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46852000</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46852000</w:t>
            </w:r>
          </w:p>
        </w:tc>
      </w:tr>
      <w:tr>
        <w:trPr>
          <w:trHeight w:val="200"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25043</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496520</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938473</w:t>
            </w:r>
          </w:p>
        </w:tc>
      </w:tr>
    </w:tbl>
    <w:p>
      <w:pPr>
        <w:sectPr>
          <w:type w:val="nextPage"/>
          <w:pgSz w:orient="landscape" w:w="16838" w:h="11906"/>
          <w:pgMar w:left="720" w:right="720" w:gutter="0" w:header="0" w:top="1276"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s://ukrenergymachines.com/investors/reports/298</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якi здiйснюють управлiнськi функцiї, пiдтверджують, що наскiльки це їм вiдомо, промiжна фiнансова звiтнiсть, вiдповiдно до стандартiв бухгалтерського облiку, передбачених Законом про бухгалтерський облiк, мiстить достовiрну та об'єктивну iнформацiю про стан активiв, пасивiв, фiнансовий стан, прибутки та збитки особи i юридичних осiб, якi перебувають пiд контролем особи, у рамках консолiдованої фiнансової звiтностi, що промiжний звiт керiвництва мiстить достовiрну та об'єктивну iнформацiю, що подається вiдповiдно до частини четвертої статтi 127 Закону про ринки капiтал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та стейкхолдери! АТ "Укренергомашини" продовжує свiй шлях розвитку та вдосконалення. Звітний період був сповнений рiзних викликiв, зокрема економiчної нестабiльностi. Проте, завдяки злагодженiй роботi усiєї нашої команди ми змогли забезпечити стiйке функцiонування Товариства та продовжили виготовляти та вiдвантажувати обладнання для електростанцiй України. Дiяльнiсть виконавчого органу зумовила позитивнi змiни у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АТ "Укренергомашини" здiйснюється вiдповiдно до чинного законодавства України та Статуту, який є установчим документом Товариства. На дiяльнiсть пiдприємства чималий вплив має зовнiшнє полiтичне, економiчне становище та податкова полiтика держа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 функцiонує в нестабiльному середовищi, що пов'язане з економiчною кризою та безпрецедентним проявом вiдкритої широкомасштабної агресiї рф проти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Товариствi створена система внутрiшнього контролю, яка спрямована на забезпечення порядку здiйснення i досягнення цiлей внутрiшнього контролю на пiдприємст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ю системи внутрiшнього контролю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внутрiшнього механiзму захисту вiд потенцiйних помилок, порушень, втрат та збиткiв, для забезпечення надiйностi, законностi, ефективностi, а також безпеки дiяльностi Товариства в цiл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абезпечує функцiонування системи внутрiшнього контролю шлях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нтролю посадових осiб Товариства за дотриманням законодавства України та актiв внутрiшнього регулюва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подiлу обов'язкiв пiд час здiйсненн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нтролю за iнформацiйною безпекою та обмiном iнформац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процедур внутрiшнього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ведення монiторингу системи внутрiшнього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процедур внутрiшнього ау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АТ "Укренергомашини" рiшенням Наглядової ради Товариства створена та функцiонує Служба внутрiшнього аудиту Товариства. Служба внутрiшнього аудиту Товариства звiтує перед Дирекцiєю та наглядовою радою, а своїй дiяльностi пiдконтрольна Наглядовiй рад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ю управлiння ризиками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iнiмiзацiя ризикiв або мiнiмiзацiя їхнiх наслiд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через широкомасштабнi вiйськовi дiї країни агрес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масштабна вiйськова агресiя з боку росiйської федерацiї призвела до руйнацiї значної частини виробничої, транспортної та житлової iнфраструктури. Наразi перед українською промисловiстю стоїть завдання вижити, вистояти пiд час воєнних дiй. Крiм постiйних несистемних обстрiлiв житлових кварталiв, до яких може добити зброя рф, вiд яких найбiльше постраждали спальнi райони Харкова, є також i цiльове свiдоме знищення певних типiв цивiльної iнфраструктури (в тому числi - iз використанням крилатих раке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ерез обстрiли об'єктiв енергетичної iнфраструктури м. Харкiв часто опиняється повнiстю знеструмлений, що зупиняє виробничий процес. Генератори не можуть забезпечити живленням великi промисловi пiдприємства, вiд яких суттєво залежить вiдновлення всiєї 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визначенiсть тривалостi та iнтенсивностi вiйськового конфлiкту мiж Україною та росiйською федерацiєю може позначитись на збiльшеннi людських втрат та подальшої вимушеної мiграцiї квалiфiкованого персоналу  продовженнi руйнування важливих iнфраструктурних об'єктiв, збiльшеннi втрат у економiчному та виробничому потенцiалах, збiльшеннi витрат на логiст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окремлюючи чинники, якi негативно вплинули на загальну роботу пiдприємства в умовах воєнного часу, можна вказати на обстрiли та руйнування майна пiдприємства, проблеми зi збутом продукцiї, втрату постачальникiв та перебої з постачанням сировини i матерiалiв, фiнансову нестабiльнiсть, проблеми з використанням електричної енергiї, водопостачанням та iншi. Реалiї сьогодення вказують на необхiднiсть збiльшення енергетичної незалежностi українських пiдприємств, покращення ефективностi використання ресур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цiя АТ "Укренергомашини" здiйснює усi можливi заходи, необхiднi для забезпечення безперебiйного функцiонування пiдприємства, оборони України, захисту безпеки населення та iнтересiв держа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туацiя з виникненням фiнансових ризикiв виникає в процесi звичайної дiяльностi Товариства. Основнi фiнансовi iнструменти пiдприємства, якi несуть фiнансовi ризики, включають грошовi кошти, дебiторську заборгованiсть, кредиторську заборгованiсть, та пiддаються наступним фiнансовим риз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инковий ризик: змiни на ринку можуть iстотно вплинути на активи/зобов'язання. Ринковий ризик складається з ризику процентної ставки i цiнового ризику; </w:t>
      </w:r>
    </w:p>
    <w:p>
      <w:pPr>
        <w:pStyle w:val="Normal"/>
        <w:widowControl w:val="false"/>
        <w:autoSpaceDE w:val="false"/>
        <w:spacing w:lineRule="auto" w:line="240" w:before="0" w:after="0"/>
        <w:jc w:val="both"/>
        <w:rPr/>
      </w:pPr>
      <w:r>
        <w:rPr>
          <w:rFonts w:cs="Times New Roman CYR" w:ascii="Times New Roman CYR" w:hAnsi="Times New Roman CYR"/>
          <w:sz w:val="24"/>
          <w:szCs w:val="24"/>
        </w:rPr>
        <w:t>- ризик втрати лiквiдностi: Товариство може не виконув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редитний ризик: Товариство може зазнати збиткiв у разi невиконання в повному обсязi зобов'язань контрагентами (дебiт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фiнансовi iнструменти схильнi до ринкового ризику - ризику того, що майбутнi ринковi умови можуть знецiнити iнструмент. На ринковi ризики впливають такi фа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овнiшнi (розгортання глобальної свiтової економiчної кризи, кон'юнктура ринку, змiна цiн постачальникiв товарно-матерiальних цiнностей та послуг, iнфля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нутрiшнi (змiна цiн на продукцiю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пiддається валютному ризику. Цiновим ризиком - є вартiсть фiнансового iнструмента, якi змiнюються внаслiдок змiн ринкових цiн. Цi змiни можуть бути викликанi факторами, характерними для окремого iнструменту або факторами, якi впливають на всi iнструменти рин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нковими ризиками на Товариствi здiйснюється шляхом постiйного монiторингу цiн на сировину та матерiали, аналiзу курсiв iноземних валют та постiйним проведенням роботи щодо актуалiзацiї цiн на продукцi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втрат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ом лiквiдностi здiйснюється на пiдставi аналiзу строкової структури активiв i пасивiв Товариства та прогнозування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ерiодично проводить монiторинг показникiв лiквiдностi та вживає заходiв, для запобiгання зниження встановлених показникiв лiквiдностi, здiйснює контроль,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жерелом кредитного ризику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конкретний контрагент або позичальн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ковий портфель - сукупнiсть кредитних ресурс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авлiння кредитним ризиком здiйснюється, в основному, за допомогою аналiзу здатностi контрагентами сплатити заборгованiсть. Кредитний ризик регулярно контролюється. Товариство укладає угоди виключно з вiдомими та фiнансово стабiльними сторон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стосується дебiторської заборгованостi, який виражається як ризик того, що контрагент-дебiтор не буде здатний в повному обсязi i в певний час погасити свої зобов'язання. Дебiторська заборгованостi регулярно перевiряється на iснування ознак знецiнення, створюється резерви пiд регулярно знецiнення за необх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зазначених вище, суттєвий вплив на дiяльнiсть Товариство має такi зовнiшнi ризики, я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вномасштабне вторгнення рф на територiю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стабiльнiсть економiчної (фiнансової, податкової, зовнiшньоекономiчної i iн.)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передбачена змiна кон'юнктури внутрiшнього i зовнiшнього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передбаченi дiї конкур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з тим, Товариство вживає усiх необхiдних заходiв для забезпечення непереривностi дiяльностi та його розвитку. В надзвичайних умовах ведення господарської дiяльностi в перiод дiї режиму воєнного стану на територiї України керiвництво продовжує докладати зусиль для виявлення, управлiння та пом'якшення ризикiв, якi впливають на дiяльнiсть пiдприємства. Однак мiра такого впливу наразi не може бути достовiрно визначена оскiльки iснує невизначенiсть, результат якої залежить вiд майбутнiх подiй, що не є пiд безпосереднiм контролем Товариства та не пiдлягає обгрунтованому прогнозуванн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iонерне товариство "Українськi енергетичнi машини"</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76226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Харківс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6312027001042347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цтво двигунів і турбін, крім авіаційних, автотранспортних і мотоциклетних двигуні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1</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3916</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61037 м. Харкiв, проспект Героїв Харкова,199, (057) 349-22-92</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03.2023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3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3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96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97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 7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 8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42 8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01 5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518 94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519 0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176 09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217 47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48 028</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81 8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01 8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11 2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9 40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3 3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67 8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97 3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 5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 4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79 94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08 2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0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 1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14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9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8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8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8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 2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 9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 2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 9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3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 9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98 447</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52 2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382</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3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863 857</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51 45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7 3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7 3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00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0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85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8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0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0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 76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90 1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66 02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98 4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 27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 2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30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0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 57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 2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6 5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6 5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80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7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17 56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8 5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 9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 7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 68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 6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17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0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 54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7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6 68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7 7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 86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 8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 88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2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 25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 3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26 25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79 7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863 85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51 457</w:t>
            </w:r>
          </w:p>
        </w:tc>
      </w:tr>
    </w:tbl>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pPr>
      <w:r>
        <w:rPr>
          <w:rFonts w:cs="Times New Roman CYR" w:ascii="Times New Roman CYR" w:hAnsi="Times New Roman CYR"/>
        </w:rPr>
        <w:t>Керівник</w:t>
        <w:tab/>
        <w:tab/>
        <w:tab/>
        <w:tab/>
      </w:r>
      <w:r>
        <w:rPr>
          <w:rFonts w:cs="Times New Roman CYR" w:ascii="Times New Roman CYR" w:hAnsi="Times New Roman CYR"/>
          <w:lang w:val="en-US"/>
        </w:rPr>
        <w:tab/>
        <w:tab/>
      </w:r>
      <w:r>
        <w:rPr>
          <w:rFonts w:cs="Times New Roman CYR" w:ascii="Times New Roman CYR" w:hAnsi="Times New Roman CYR"/>
        </w:rPr>
        <w:t>Суботiн Вiктор Георгiйович</w:t>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CYR" w:ascii="Times New Roman CYR" w:hAnsi="Times New Roman CYR"/>
        </w:rPr>
        <w:t>Головний бухгалтер</w:t>
        <w:tab/>
        <w:tab/>
        <w:tab/>
      </w:r>
      <w:r>
        <w:rPr>
          <w:rFonts w:cs="Times New Roman CYR" w:ascii="Times New Roman CYR" w:hAnsi="Times New Roman CYR"/>
          <w:lang w:val="en-US"/>
        </w:rPr>
        <w:tab/>
        <w:tab/>
      </w:r>
      <w:r>
        <w:rPr/>
        <w:t>Семенчук Iрина Iванi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iонерне товариство "Українськi енергетичнi машини"</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76226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1 квартал 2023 рок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rFonts w:ascii="Times New Roman CYR" w:hAnsi="Times New Roman CYR" w:cs="Times New Roman CYR"/>
          <w:lang w:val="en-US"/>
        </w:rPr>
      </w:pPr>
      <w:r>
        <w:rPr>
          <w:rFonts w:cs="Times New Roman CYR" w:ascii="Times New Roman CYR" w:hAnsi="Times New Roman CYR"/>
        </w:rPr>
        <w:t>І. Фінансові результати</w:t>
      </w:r>
    </w:p>
    <w:p>
      <w:pPr>
        <w:pStyle w:val="Normal"/>
        <w:widowControl w:val="false"/>
        <w:autoSpaceDE w:val="false"/>
        <w:spacing w:lineRule="auto" w:line="240" w:before="0" w:after="0"/>
        <w:jc w:val="center"/>
        <w:rPr>
          <w:rFonts w:ascii="Times New Roman CYR" w:hAnsi="Times New Roman CYR" w:cs="Times New Roman CYR"/>
          <w:lang w:val="en-US"/>
        </w:rPr>
      </w:pPr>
      <w:r>
        <w:rPr>
          <w:rFonts w:cs="Times New Roman CYR" w:ascii="Times New Roman CYR" w:hAnsi="Times New Roman CYR"/>
          <w:lang w:val="en-US"/>
        </w:rPr>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 05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8 0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 33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4 66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2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3 4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29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3 71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1 04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55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22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1 47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2 37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7 2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1 72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9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3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84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4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9 1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7 58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6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4 5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7 58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 58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4 505</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36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 7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 99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5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7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49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 5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 90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8 4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 54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6 083</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 496 5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 496 5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 496 5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 496 5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6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3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6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3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rPr>
        <w:t>Керівник</w:t>
        <w:tab/>
        <w:tab/>
        <w:tab/>
        <w:tab/>
      </w:r>
      <w:r>
        <w:rPr>
          <w:rFonts w:cs="Times New Roman CYR" w:ascii="Times New Roman CYR" w:hAnsi="Times New Roman CYR"/>
          <w:lang w:val="en-US"/>
        </w:rPr>
        <w:tab/>
        <w:tab/>
      </w:r>
      <w:r>
        <w:rPr>
          <w:rFonts w:cs="Times New Roman CYR" w:ascii="Times New Roman CYR" w:hAnsi="Times New Roman CYR"/>
        </w:rPr>
        <w:t>Суботiн Вiктор Георгiйович</w:t>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CYR" w:ascii="Times New Roman CYR" w:hAnsi="Times New Roman CYR"/>
        </w:rPr>
        <w:t>Головний бухгалтер</w:t>
        <w:tab/>
        <w:tab/>
        <w:tab/>
      </w:r>
      <w:r>
        <w:rPr>
          <w:rFonts w:cs="Times New Roman CYR" w:ascii="Times New Roman CYR" w:hAnsi="Times New Roman CYR"/>
          <w:lang w:val="en-US"/>
        </w:rPr>
        <w:tab/>
        <w:tab/>
      </w:r>
      <w:r>
        <w:rPr/>
        <w:t>Семенчук Iрина Iванi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iонерне товариство "Українськi енергетичнi машини"</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76226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1 квартал 2023 року</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 3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5 3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0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9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8 90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4 06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1 50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9 10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7 92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 49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9 2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 84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 90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1 7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7 29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 14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0 47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2 95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77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86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 9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0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5 0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 0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9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43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7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49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3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9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 2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 5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 9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012</w:t>
            </w:r>
          </w:p>
        </w:tc>
      </w:tr>
    </w:tbl>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pPr>
      <w:r>
        <w:rPr>
          <w:rFonts w:cs="Times New Roman CYR" w:ascii="Times New Roman CYR" w:hAnsi="Times New Roman CYR"/>
        </w:rPr>
        <w:t>Керівник</w:t>
        <w:tab/>
        <w:tab/>
        <w:tab/>
        <w:tab/>
      </w:r>
      <w:r>
        <w:rPr>
          <w:rFonts w:cs="Times New Roman CYR" w:ascii="Times New Roman CYR" w:hAnsi="Times New Roman CYR"/>
          <w:lang w:val="en-US"/>
        </w:rPr>
        <w:tab/>
        <w:tab/>
      </w:r>
      <w:r>
        <w:rPr>
          <w:rFonts w:cs="Times New Roman CYR" w:ascii="Times New Roman CYR" w:hAnsi="Times New Roman CYR"/>
        </w:rPr>
        <w:t>Суботiн Вiктор Георгiйович</w:t>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sectPr>
          <w:type w:val="nextPage"/>
          <w:pgSz w:w="12240" w:h="15840"/>
          <w:pgMar w:left="1276"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CYR" w:ascii="Times New Roman CYR" w:hAnsi="Times New Roman CYR"/>
        </w:rPr>
        <w:t>Головний бухгалтер</w:t>
        <w:tab/>
        <w:tab/>
        <w:tab/>
      </w:r>
      <w:r>
        <w:rPr>
          <w:rFonts w:cs="Times New Roman CYR" w:ascii="Times New Roman CYR" w:hAnsi="Times New Roman CYR"/>
          <w:lang w:val="en-US"/>
        </w:rPr>
        <w:tab/>
        <w:tab/>
      </w:r>
      <w:r>
        <w:rPr/>
        <w:t>Семенчук Iрина Iванi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iонерне товариство "Українськi енергетичнi машини"</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762269</w:t>
            </w:r>
          </w:p>
        </w:tc>
      </w:tr>
    </w:tbl>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1 квартал 2023 року</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7 337</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001</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852</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064</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 76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66 02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7 337</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001</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852</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064</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 76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66 02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 58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 58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 58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 58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7 337</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001</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852</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064</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90 17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98 432</w:t>
            </w:r>
          </w:p>
        </w:tc>
      </w:tr>
    </w:tbl>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pPr>
      <w:r>
        <w:rPr>
          <w:rFonts w:cs="Times New Roman CYR" w:ascii="Times New Roman CYR" w:hAnsi="Times New Roman CYR"/>
        </w:rPr>
        <w:t>Керівник</w:t>
        <w:tab/>
        <w:tab/>
        <w:tab/>
        <w:tab/>
      </w:r>
      <w:r>
        <w:rPr>
          <w:rFonts w:cs="Times New Roman CYR" w:ascii="Times New Roman CYR" w:hAnsi="Times New Roman CYR"/>
          <w:lang w:val="en-US"/>
        </w:rPr>
        <w:tab/>
        <w:tab/>
      </w:r>
      <w:r>
        <w:rPr>
          <w:rFonts w:cs="Times New Roman CYR" w:ascii="Times New Roman CYR" w:hAnsi="Times New Roman CYR"/>
        </w:rPr>
        <w:t>Суботiн Вiктор Георгiйович</w:t>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uto" w:line="240" w:before="0" w:after="0"/>
        <w:rPr>
          <w:rFonts w:ascii="Times New Roman CYR" w:hAnsi="Times New Roman CYR" w:cs="Times New Roman CYR"/>
          <w:lang w:val="en-US"/>
        </w:rPr>
      </w:pPr>
      <w:r>
        <w:rPr>
          <w:rFonts w:cs="Times New Roman CYR" w:ascii="Times New Roman CYR" w:hAnsi="Times New Roman CYR"/>
          <w:lang w:val="en-US"/>
        </w:rPr>
      </w:r>
    </w:p>
    <w:p>
      <w:pPr>
        <w:sectPr>
          <w:type w:val="nextPage"/>
          <w:pgSz w:orient="landscape" w:w="16838" w:h="11906"/>
          <w:pgMar w:left="720" w:right="720" w:gutter="0" w:header="0" w:top="1276" w:footer="0" w:bottom="570"/>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CYR" w:ascii="Times New Roman CYR" w:hAnsi="Times New Roman CYR"/>
        </w:rPr>
        <w:t>Головний бухгалтер</w:t>
        <w:tab/>
        <w:tab/>
        <w:tab/>
      </w:r>
      <w:r>
        <w:rPr>
          <w:rFonts w:cs="Times New Roman CYR" w:ascii="Times New Roman CYR" w:hAnsi="Times New Roman CYR"/>
          <w:lang w:val="en-US"/>
        </w:rPr>
        <w:tab/>
        <w:tab/>
      </w:r>
      <w:r>
        <w:rPr>
          <w:rFonts w:cs="Times New Roman CYR" w:ascii="Times New Roman CYR" w:hAnsi="Times New Roman CYR"/>
        </w:rPr>
        <w:t>Семенчук Iрина Iванiвн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1. Загальна iнформацiя про пiдприємство.</w:t>
      </w:r>
    </w:p>
    <w:p>
      <w:pPr>
        <w:pStyle w:val="Normal"/>
        <w:widowControl w:val="false"/>
        <w:autoSpaceDE w:val="false"/>
        <w:spacing w:lineRule="auto" w:line="240" w:before="0" w:after="0"/>
        <w:jc w:val="both"/>
        <w:rPr/>
      </w:pPr>
      <w:r>
        <w:rPr>
          <w:rFonts w:cs="Times New Roman CYR" w:ascii="Times New Roman CYR" w:hAnsi="Times New Roman CYR"/>
          <w:sz w:val="24"/>
          <w:szCs w:val="24"/>
        </w:rPr>
        <w:t>Повна та скорочена назва: Акцiонерне товариство "Українськi енергетичнi машини", скорочено АТ</w:t>
      </w:r>
      <w:r>
        <w:rPr>
          <w:rFonts w:cs="Times New Roman CYR" w:ascii="Times New Roman CYR" w:hAnsi="Times New Roman CYR"/>
          <w:sz w:val="24"/>
          <w:szCs w:val="24"/>
          <w:lang w:val="en-US"/>
        </w:rPr>
        <w:t> </w:t>
      </w:r>
      <w:r>
        <w:rPr>
          <w:rFonts w:cs="Times New Roman CYR" w:ascii="Times New Roman CYR" w:hAnsi="Times New Roman CYR"/>
          <w:sz w:val="24"/>
          <w:szCs w:val="24"/>
        </w:rPr>
        <w:t xml:space="preserve">"Укренергомашини" (далi - "Пiдприєм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iї: 04.08.1993 р., здiйснена виконавчим комiтетом Харкiвської мiської ради, номер запису 1 480 120 0000 02370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дентифiкацiйний код: 0576226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ганiзацiйно-правова форма: Акцiонерне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а та фактична адреса: Україна, 61037, м. Харкiв, проспект Московський, будинок 19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а реєстрацiї: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дреса електронної пошти: office@ukrenergymachines.com.ua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арактеристика основних напрямкiв дiяльностi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iтному перiодi Пiдприємство здiйснювало свою дiяльнiсть вiдповiдно до Статуту, затвердженого позачерговими загальними зборами акцiонерiв АТ "Укренергомашини" (протокол № 32/2021 вiд 23.12.2021р.). Пiдприємство засновано згiдно наказу Фонду державного майна України вiд 31.01.1996 р. № 16-AТ шляхом перетворення державного пiдприємства "Науково виробниче об'єднання "ТУРБОАТОМ" у Вiдкрите акцiонерне товариство вiдповiдно Указу Президента України "Про заходи щодо забезпечення прав громадян на використання приватизацiйних майнових сертифiкатiв" вiд 26 листопада 1994 р. № 699/9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сновником Пiдприємства є держава в особi Фонду державного майна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лютому 2022 року акцiонер Товариства - Держава Україна на пiдставi розпорядження Кабiнету Мiнiстрiв України вiд 06.10.2021 року №1228-р "Деякi питання управлiння акцiонерним товариством "Українськi енергетичнi машини" змiнив суб'єкта управлiння корпоративними правами, що належать державi (був - Фонд державного майна України, став - Кабiнет Мiнiстрiв України). Вiдповiднi записи щодо змiни суб'єкта управлiння корпоративними правами держави були внесенi до реєстрiв власникiв iменних цiнних пап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зi Статутом, Пiдприємство є юридичною особою, має самостiйний баланс та пiдпорядковане Кабiнету Мiнiстр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спецiалiзується на випуску парових турбiн та генераторiв для атомних електростанцiй, парових турбiн та генераторiв для теплових електростанцiй, обладнання для гiдроакумулюючих електростанцiй, обладнання для гiдроелектростанцiй, електрообладнання для залiзничного та мiського електротранспорту; виробництва великих електричних машин постiйного струму для рiзних галузей народного господарства, iншого енергетичного обладнання та запчастин до них. Операцiйний цикл основної номенклатури продукцiї може перевищувати дванадцять мiсяц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щим органом управлiння Пiдприємства є загальнi збори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 Суботiн Вiктор Георгiйович, головний бухгалтер - Семенчук Iрина Iванiв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дiяльностi (за КВЕД) згiдно даних вiдомостей з єдиного державного реєстру пiдприємств та органiзацiй України Головного управлiння статистики у Харкiвськiй обла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11 - Виробництво електродвигунiв, генераторiв i трансформа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8.11 - Виробництво двигунiв i турбiн, крiм авiацiйних, автотранспортних i мотоциклетних двигун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20 - Установлення та монтаж машин i устат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69 - Оптова торгiвля iншими машинами й устаткува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9.41 - Вантажний автомобiльний транспор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2.19 - Дослiдження й експериментальнi розробки у сферi iнших природничих i технiчних нау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я кiлькiсть працiвникiв за звiтний перiод склала 4 907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вiдокремлених пiдроздiлiв та фiлiй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 станом на 31.03.2023 р. має спецiальнi лiцензiї на право здiйснення пiдприємницької дiяльностi,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ю серiя ОВ № 070051 Схiдної державної iнспекцiї з ядерної та радiацiйної безпеки на право провадження дiяльностi з використання джерел iонiзуючого випромiнювання, переоформлена 28 сiчня 2021 року, термiн дiї лiцензiї до 28.01.2026 р. зi змiнами вiд 21.01.2021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лiцензiю серiї АЕ № 573175 Державної iнспекцiї України з безпеки на наземному транспортi на надання послуг з перевезення пасажирiв, небезпечних вантажiв автомобiльним транспортом (внутрiшнi перевезення пасажирiв автобусами) вiд 26.05.2015 року, строк дiї лiцензiї з 20.05.2015 року - необмежени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ю серiї АЕ № 638761 Мiнiстерства охорони здоров'я України (медична практика) вiд 15.07.2015 року, строк дiї лiцензiї з 29.03.2012 року - необмеж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ю Б/Н вiд 03.06.2021 Державної служби України з контролю за наркотиками на придбання, зберiгання, використання прекурсорiв (списку 2 таблицi IV) "Перелiку наркотичних засобiв, психотропних речовин i прекурсорiв", строк дiї лiцензiї з 03.06.2021 року по 03.06.2026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пецiальний дозвiл № ХА2-2021-100, виданий 24.06.2021 р. Управлiнням Служби безпеки України в Харкiвськiй обл. на провадження дiяльностi, пов`язаної з державною таємницею, строк дiї до 16.12.2022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звiл № 81/ХР/49д-17, виданий 02.11.2017 р. Державним агентством водних ресурсiв України на спецiальне водокористування, строк дiї до 02.11.2022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звiл № 118/ХР/49д-20, виданий 24.06.2020 р. Державним агентством водних ресурсiв України на спецiальне водокористування, строк дiї до 24.06.2025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зволи № 6310138500-3211, 6310138500-3212, виданi 04.07.2017 р. Департаментом екологiї та природних ресурсiв Харкiвської Обласної Державної адмiнiстрацiї на викиди забруднюючих речовин в атмосферне повiтря стацiонарними джерелами, строк дiї до 04.07.2027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я № 003509 видана 30.04.2014 р. Державною пробiрною службою України на операцiї з дорогоцiнними металами i дорогоцiнним камiнням, якi здiйснює суб`єкт господарювання за мiсцем провадження дiяльностi (вiдповiдно до п. 1,2 роздiлу Порядку), строк дiї - необмеж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пецiальний дозвiл на користування надрами № 6369 виданий 19.09.2019 р. Державною службою геологiї та надр України, строк дiї до 18.09.2039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я на право зберiгання пального № 20440414201900093 видана 07.11.2019 р. Головним управлiнням ДПС у Харкiвськiй областi, строк дiї до 09.11.2024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я на право зберiгання пального № 28090414201900004 видана 11.12.2019 р. Головним управлiнням ДПС у Харкiвськiй областi, строк дiї до 11.12.2024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цензiя на право зберiгання пального № 28090414201900003 видана 11.12.2019 р. Головним управлiнням ДПС у Харкiвськiй областi, строк дiї до 11.12.2024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ласники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ласниками акцiй АТ "УКРЕНЕРГОМАШИНИ" згiдно реєстру власникiв iменних цiнних паперiв станом на 31.03.2023 р. є 7 299 акцiонерiв,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юридичнi особи у кiлькостi 67 осiб, у яких 5 638 268 597 штук акцiй, або 1 409 567 149,25 гривень, що складає 99,4518%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зичнi особи у кiлькостi 7 232 особи, у яких 31 026 108 штук акцiй, або 7 756 527,00 гривень, що складає 0,5473 %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есять депозитарних установ не надали iнформацiю: кiлькiсть акцiй 53 815 штук, або 13 453,75 гривень, що складає 0,0009%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ЕНЕРГОМАШИНИ" станом на 31.03.2023 р. має одного акцiонера, пакет акцiй бiльш нiж 10% статутного капiталу Товариства,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ержава Україна, керуючий рахунком Держави - суб'єкт управлiння об'єктами державної власностi: Кабiнет Мiнiстрiв України - 98,1536%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iдоцтво про реєстрацiю випуску акцiй Акцiонерного товариства "Українськi енергетичнi машини" видане Нацiональною комiсiєю з цiнних паперiв та фондового ринку, реєстрацiйний № 425/1/07, дата реєстрацiї 04 жовтня 2007 року, дата видачi 07 грудня 2021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мчасове свiдоцтво про реєстрацiю випуску акцiй Акцiонерного товариства "Українськi енергетичнi машини" видане Нацiональною комiсiєю з цiнних паперiв та фондового ринку, реєстрацiйний № 81/1/2021-Т, дата реєстрацiї 16 грудня 2021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ю (цiлями дiяльностi) Товариства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аксимiзацiя добробуту акцiонерiв за рахунок зростання ринкової вартостi акцiй, а також отримання акцiонерами дивiден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доволення суспiльних потреб народного господарства України i громадян в продукцiї Товариства з високими споживчими якостями при мiнiмальних затратах, одержання прибутку i забезпечення на цiй основi зростання добробуту акцiон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2. Фiнансова звiтнiсть та основа складання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Пiдприємства складена вiдповiдно до Мiжнародних стандартiв фiнансової звiтностi ("МСФЗ") у редакцiї, опублiкованiй Радою з Мiжнародних стандартiв фiнансової звiтностi (надалi - Рада з МСФЗ"), що були чинними станом на 31 березня 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ю фiнансову звiтнiсть було складено використовуючи принцип оцiнки активiв за iсторичною вартiстю, а основних засобiв за справедливою вартiстю. Фiнансова звiтнiсть представлена в українських гривнях, всi суми округленi до цiлих тисяч ("тис. грн."), якщо не зазначено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iвняльна iнформацiя подається в фiнансовiй звiтностi станом на 31 березня  2022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АТ "Укренергомашини" включ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Баланс (Звiт по фiнансовiй стан) (форма № 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 про фiнансовi результати (Звiт про сукупний дохiд) (форма №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 про рух грошових коштiв (форма №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 про власний капiтал (форма № 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мiтки до фiнансовiй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3. Iстотнi бухгалтерськi оцiнки та судження при застосуваннi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ка фiнансової звiтностi вiдповiдно до МСФЗ вимагає, щоб керiвництво Пiдприємства застосовувало власнi судження, оцiнки i припущення, що впливають на застосування облiкової полiтики та на зазначенi у звiтностi суми активiв i зобов'язань, доходiв i витрат на звiтну дату. Судження, оцiнки i припущення постiйно оцiнюються та базуються на досвiдi керiвництва та iнших факторах, включаючи очiкування майбутнiх подiй, що вважаються обгрунтованими за даних обставин. Однак невизначенiсть щодо цих припущень та оцiнок може призвести до наслiдкiв, що потребуватимуть значних коригувань балансової вартостi активiв чи зобов'язань у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д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оцесi застосування облiкової полiтики, керiвництво зробило наступнi судження, якi мають найбiльший вплив на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не дотримання податкового та iншого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податкового середовища в Українi характернi складнiсть податкового адмiнiстрування, суперечнi тлумачення податковими органами податкового законодавства та нормативних актiв, якi, окрiм iншого, можуть збiльшити фiнансовий тиск на платникiв податкiв. Українське законодавство та iншi нормативнi акти з регулювання оподаткування та iнших органiзацiйних справ, включаючи валютне та митне законодавство, продовжує змiнюватись. Законодавство та iншi нормативнi акти не завжди точно сформульованi та можуть бути по-рiзному трактованi мiсцевими, регiональними та нацiональними органами влади. Непослiдовнiсть у застосуваннi, тлумаченнi i впровадженнi податкового законодавства може призвести до судових розглядiв, якi, у кiнцевому рахунку, можуть стати причиною нарахування додаткових податкiв, штрафiв i пенi, i цi суми можуть бути суттєвими. Керiвництво вважає, що iнтерпретацiя законодавства, яку воно обрало, є правильною. Пiдприємство дотримувалось усiх вимог нормативних актiв, нарахувало та сплатило усi належнi податки та зб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и та припу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пущення щодо майбутнього та iншi основнi джерела невизначеностi в оцiнках на звiтну дату, якi можуть бути причиною суттєвих коригувань балансової вартостi активiв i зобов'язань протягом наступного фiнансового року, наведенi нижче. Припущення i оцiнки Пiдприємства заснованi на вхiдних даних, якi воно мало в своєму розпорядженнi на момент пiдготовки фiнансової звiтностi. Однак поточнi обставини i припущення щодо майбутнього можуть змiнюватися зважаючи на ринковi змiни або обставини, непiдконтрольнi Пiдприємству. Такi змiни вiдображаються у припущеннях в мiру того, як вони вiдбува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 з гарантiйних ремо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обов'язання щодо гарантiйних ремонтiв можуть бути понесенi Пiдприємством протягом гарантiйного термiну. Кiнцева сума зобов'язання щодо гарантiйних ремонтiв є невiдомою та оцiнка суми зобов'язання може змiнюватись внаслiдок змiни багатьох факторiв, включаючи розвиток нових технологiй або набутого досвiду. Час настання та вартiсть також можуть змiнюватись. Як наслiдок, можуть бути суттєвi коригування до суми початково оцiнених зобов'язань, що у свою чергу, може суттєво вплинути на майбутнi фiнансовi результат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обов'язання з забезпечення майбутнiх витрат з надання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а формування забезпечення майбутнiх витрат з надання послуг - дотримання принципу нарахування. Його суть полягає в тому, що доходи пiдприємства не повиннi бути завищенi, а витрати - заниженi. Тому якщо вiдомо, що в майбутньому пiдприємство повинно понести витрати на виконання зобов'язань з надання послуг, то визнавати такi витрати в облiку слiд в той же перiод, коли пiдприємство вiдображає доходи. Такий порядок дозволить забезпечити достовiрнiсть бухгалтерського облiку та фiнансовiй звiтностi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номiчна користь нарахування забезпечення майбутнiх витрат з надання послуг полягає в тому, що забезпечення розраховується в момент переходу права власностi одного з етапiв вiдвантаження реалiзованого обладнання, дає можливiсть вiднести плановану суму майбутнiх витрат в собiвартiсть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ецiнення торгової та iншої дебiторської заборгованостi та передплат постачаль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Пiдприємства оцiнює суму знецiнення торгової та iншої дебiторської заборгованостi, а також вiдшкодування передплат постачальникам, визначаючи ймовiрнiсть її погашення на основi аналiзу фiнансового стану та iсторiї погашення заборгованостi конкретним клiєнтом. Якщо фактичнi суми погашеної заборгованостi виявилися меншими або бiльшими, нiж за оцiнкою керiвництва, Пiдприємство вiдображає у фiнансовiй звiтностi додатковi витрати або доходи вiд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и строкiв корисного використання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ттєвi оцiнки керiвництва Пiдприємства необхiднi для визначення майбутнiх строкiв корисного використання основних засобiв на основi очiкувань щодо їх майбутнього використання з урахуванням технологiчного розвитку, конкуренцiї, змiн ринкової кон'юнктури, їх модернiзацiї та iнших чинникiв. Фактичнi строки корисного використання можуть вiдрiзнятися вiд оцiнки управлiнського персон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еншення корисностi не фiнансов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у т.ч. капiтальнi iнвестицiї) та нематерiальнi активи оцiнюються з метою виявлення зменшення корисностi, якщо обставини вказують на ймовiрнiсть його поя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знаки, якi Пiдприємство вважає важливими для прийняття рiшення про необхiднiсть оцiнки з метою виявлення зменшення корисностi, включають наступне: суттєве зменшення ринкової вартостi, значне зниження показникiв дiяльностi у порiвняннi з минулими або запланованими майбутнiми операцiйними результатами, iстотнi змiни у використаннi активiв або стратегiї дiяльностi Пiдприємства (зокрема, лiквiдацiя або замiна активiв; пошкодження активiв або їх вилучення з операцiй; зупинення або вiдмова вiд iнвестицiйних проектiв), iстотнi негативнi промисловi або економiчнi тенденцiї, iншi суттєвi чинн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вiдновлювальної вартостi активiв грунтується на оцiнках керiвництва, зокрема, оцiнцi майбутньої дiяльностi, можливостей активiв приносити дохiд, припущеннях щодо подальших ринкових умов, технологiчного розвитку, змiн в законодавствi та iнших чинниках. Цi припущення використовуються при розрахунку вартостi використання активу та включають прогноз майбутнiх грошових потокiв та вибiр вiдповiдної диско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жливiсть реалiзацiї вiдстрочених податкових активiв та зобов'яз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активи визнаються в тiй мiрi, в якiй iснує висока ймовiрнiсть їх реалiзацiї, що залежить вiд формування достатнього прибутку до оподаткування у майбутньому. Припущення щодо формування прибутку до оподаткування в майбутньому залежать вiд оцiнок управлiнського персоналу стосовно майбутнiх обсягiв реалiзацiї, цiн на матерiали, операцiйних витрат, тощо. Судження управлiнського персоналу також необхiднi в питаннях застосування вимог податкового законодавства. Цi судження та оцiнки являються об'єктом впливу ризикiв та невизначеностей, отже iснує ймовiрнiсть того, що змiни обставин в майбутньому вплинуть на поточнi очiкування управлiнського персоналу, що змiнить суму вiдстрочених податкових активiв та вiдстрочених податкових зобов'язань, визнаних станом на звiтну дату. В такiй ситуацiї деякi чи всi суми визнаних вiдстрочених податкових активiв та зобов'язань можуть потребувати коригування, результатом якого стане збiльшення чи зменшення чистого прибу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4. Основнi принципи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рахунок iноземної валю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ттi, представленi у цiй фiнансовiй звiтностi, оцiненi з використанням валюти первинного економiчного середовища, в якому працює Пiдприємство (функцiональної валюти). Суми у фiнансовiй звiтностi оцiненi i представленi у нацiональнiй валютi України, гривнi, яка є функцiональною валютою i валютою подання для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ї в iноземнiй валютi вiдображаються за обмiнним курсом Нацiонального банку України (НБУ), встановленим на дату операцiї. Курсовi рiзницi, що виникають у результатi проведення операцiї в iноземнiй валютi, вiдображаються на пiдставi обмiнного курсу, що дiє на дату здiйснення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нетарнi активи i зобов'язання в iноземнiй валютi перераховуються в гривнi за офiцiйним курсом обмiну, який встановлює НБУ на вiдповiдну звiтну дату. Курсовi рiзницi, що виникають у результатi перерахунку монетарних активiв i зобов'язань у функцiональну валюту Пiдприємства за офiцiйним курсом НБУ, включаються до звiту про фiнансовi результати. Немонетарнi статтi в iноземнiй валютi, врахованi за iсторичною вартiстю, облiковуються за обмiнним курсом на дату здiйснення операцiї. При складаннi звiту про сукупний дохiд курсовi рiзницi вiдображаються згорнут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урси на дату складання балансу, що використовувались для перерахунку сум в iноземнiй валютi, були наступ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долар США: 31 березня 2023 р. - 36,5686000; 31 березня 2022 р. - 29,25490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євро: 31 березня 2023 р. - 39,7812000; 31 березня 2022 р. - 32,58560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росiйський рубль: 31 березня 2023 р. - 0,4736300; 31 березня 2022 р. - 0,35149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що були придбанi окремо, оцiнюються за собiвартiстю придбання. Пiсляпервiсного визнання, нематерiальнi активи оцiнюються за собiвартiстю, за вирахуванням будь-якої накопиченої амортизацiї та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Пiдприємства немає нематерiальних активiв з невизначеним строком корисної експлуат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з визначеним термiном корисної експлуатацiї амортизуються протягом перiоду їх експлуатацiї та перевiряються на предмет знецiнення, за наявностi iндикаторiв зменшення корисностi. Амортизацiя нараховується прямолiнiйним методом. Строки корисного використання нематерiальних активiв погоджуються з мiнiмально допустимими строками корисного використання нематерiальних активiв, встановленими податковим законодавством, якщо останнi є доречними для конкретних об`єктiв нематерiальних активiв. Перiод та метод амортизацiї нематерiального активу з визначеним термiном корисної експлуатацiї переглядається (у разi потреби) щорiчно. Амортизацiйнi вiдрахування нематерiальних активiв з визначеним термiном корисної експлуатацiї вiдображаються у складi звiту про фiнансовий результат в категорiї витрат у вiдповiдностi з функцiональним призначенням нематерiальн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чинаючи з 30 вересня 2017 р. Пiдприємство змiнило свою облiкову полiтику стосовно основних засобiв з моделi собiвартостi на модель переоцiнки. Балансова вартiсть основних засобiв була змiнена на справедливу вартiсть згiдно з переоцiнкою, проведеною незалежними оцiнювач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ереоцiнцi справедлива вартiсть неспецiалiзованих об'єктiв основних засобiв була визначена шляхом порiвняння з ринковою цiною аналогiчних об'єктiв на дату оцiнки. Справедлива вартiсть спецiалiзованих машин, обладнання, iнструментiв та iнвентарю була визначена використовуючи витратний пiдхiд у зв'язку з вiдсутнiстю ринкової вартостi для таких основних засобiв. До наступної переоцiнки об'єкти основних засобiв облiковуються за переоцiненою вартiстю за вирахуванням подальшого зносу та витрат вiд зменшення кори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чинаючи з 23.05.2020 року встановлено вартiсний критерiй для застосування МСБО стосовно основних засобiв 20 000 грн. у вiдповiдностi з вступом в дiю з 23 травня 2020 року Закону України "Про внесення змiн до Податкового кодексу України щодо вдосконалення адмiнiстрування податкiв, усунення технiчних та логiчних неузгодженостей у податковому законодавствi" № 466-IX.</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єкт основних засобiв списується в разi продажу або коли не очiкуються отримання майбутнiх економiчних вигiд вiд його використання або продажу. Будь-який прибуток або збиток, що виникає в результатi списання активу (розраховується як рiзниця мiж сумою чистих надходжень вiд вибуття активу i балансовою вартiстю такого активу) включається до складу прибуткiв чи збиткiв в перiодi списання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розраховується iз застосуванням прямолiнiйного методу нарахування амор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активiв, строки експлуатацiї та методи амортизацiї переглядаються та коригуються у разi змiни очiкуваних економiчних вигод вiд його використання, а також пiд час щорiчної iнвентаризацiї ( у разi потре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хнiчне обслуговування та ремо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пов`язанi з покращенням стану основних засобiв, якi призводять до збiльшення майбутнiх економiчних вигод, первiсно очiкуваних вiд їх використання, додавати до первiсної вартостi об`єкту (капiталiзувати). Витрати, пов`язанi з ремонтом об`єкта та технiчним обслуговуванням, вiдносити на витрати звiтного перiо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м iнструментом є будь-який договiр, що приводить до виникнення фiнансового активу у однiєї сторони i фiнансового зобов'язання або iнструмента власного капiталу в iншої сторо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припиняє визнання фiнансового активу (або його частини або частини групи подiбних фiнансових активiв) у випадку, як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кiнчився термiн дiї договiрного права на отримання потокiв грошових коштiв вiд фiнансового активу; аб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приємство передало договiрнi права на отримання потокiв грошових коштiв вiд фiнансового активу, або взяло на себе договiрне зобов'язання перераховувати такi грошовi кошти в повнiй мiрi без суттєвих затримок в часi третiй сторонi по договору; а також передало практично всi ризики i винагороди, пов'язанi з володiнням фiнансовим активом; або не передало i не зберегло практично всi ризики та винагороди, пов'язанi з володiнням фiнансовим активом, але передало контроль над фiнансовим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ли Пiдприємство передало права на отримання грошових потокiв вiд активу або уклала договiр з передачi таких прав, при цьому не передала i не зберегла практично всi ризики та винагороди, пов'язанi з володiнням фiнансовим активом, а також не передало контроль над активом, актив продовжує визнаватись Пiдприємством у тiй мiрi, в якiй Пiдприємство продовжує приймати участь в управлiннi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акому випадку Пiдприємство також визнає пов'язане з активом зобов'язання. Переданий актив та пов'язане зобов'язання оцiнюються на основi, яка вiдображає права та обов'язки, якi Пiдприємство зберiг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овжена участь, що має форму гарантiї щодо переданого активу, оцiнюється за найменшою з двох вартостей: первiсної балансової вартостi активу та максимальної суми вiдшкодування, яке Пiдприємство може бути вимушене виплат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зобов'яз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приємство припиняє визнання фiнансового зобов'язання (або частини фiнансового зобов'язання) тодi, коли воно погашене (анульоване), - тобто, коли визначене в договорi зобов'язання виконане, вiдмiнене або термiн його дiї закiнчи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iснуюче фiнансове зобов'язання замiнюється iншим вiд того самого позикодавця на значно змiнених умовах, або умови iснуючого зобов'язання в подальшому змiнюються, вiдповiдний обмiн або змiна умов вiдображаються як припинення визнання первiсного фiнансового зобов'язання та визнання нового зобов'язання, та рiзниця у балансовiй вартостi зобов'язань визнається в прибутках та збит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залiк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залiк фiнансових активiв та фiнансових зобов'язань проводиться, та вiдповiдна чиста сума вiдображається у фiнансовiй звiтностi, якщо i тiльки як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снує юридичне право на взаємозалiк заборгованостей,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приємство має намiр погасити заборгованiсть та нетто-основi, або отримати актив та погасити вiдповiдне зобов'язання одночас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iнструменти первiсно визнавати за справедливою вартiстю. Найкращим пiдтвердженням справедливої вартостi при первинному визнаннi є цiна угоди. Первiсне визнання фiнансових iнструментiв (включаючи активи та зобов'язання, якi оцiнюються за справедливою вартiстю з вiдображенням переоцiнки як прибутку або збитку) здiйснювати на дату, коли пiдприємство стає стороною за договором, який являє собою фiнансовий iнструмен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зобов'язання згортати i подавати у звiтi про фiнансовий стан нетто-величиною тiльки тодi, коли пiдприємство має юридичне право на їх взаємозалiк i має намiр або зробити розрахунки по них на нетто-основi, або реалiзувати актив i погасити зобов'язання одночас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iнструменти  на дату складання фiнансової звiтностi облiковувати  за справедливою 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та їх еквiвал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та їх еквiваленти у фiнансовiй звiтностi включають в себе: готiвковi грошовi кошти, кошти на поточних i розподiльчих рахунках в банках, поточнi депозити в банках, крiм довгострокових депозитiв (поточнi депозити можуть бути повернутi Пiдприємством на першу вимогу у визначенiй сумi, незалежно вiд термi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собiвартiстю або чистою вартiстю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ничi запаси, незавершене виробництво i готова продукцiя визначається за методом iдентифiкованої собiвартостi та складається iз прямих витрат на придбання та витрат на транспортування, а також частки постiйних виробничих накладних витрат, базуючись на нормальнiй потужностi виробничого устат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включає витрати, понесенi на виробництво товарiв та послуг для виконання замовлень клiєнтiв, якi будуть завершенi протягом наступ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иста вартiсть реалiзацiї - попередньо оцiнена цiна продажу у звичайному ходi бiзнесу мiнус попередньо оцiненi витрати на завершення та попередньо оцiненi витрати, необхiднi для здiйснення продаж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реєстрований (пайовий) капiтал (Акцiонер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ний капiтал складається з випущених простих iменних акцiй. Використання нерозподiленого прибутку на виплати дивiдендiв здiйснюється на пiдставi рiшення акцiонерiв та у вiдповiдностi з чинним українськ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зервний капiтал i додатковий капiта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українського законодавства по вiдношенню до акцiонерних товариств, а також Статуту, Пiдприємство у разi виникнення необхiдностi має право спрямувати частину прибутку на створення резервного капiталу та додаткового капiталу. Керiвництво Пiдприємства вважає зазначенi резерви обмеженими д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 визнається тiльки тодi, коли Пiдприємство має поточне зобов'язання в результатi минулих подiй, iснує висока ймовiрнiсть того, що для погашення зобов'язань буде необхiдний вiдтiк ресурсiв, якi втiлюють у собi економiчнi вигоди, i може бути зроблена достовiрна оцiнка суми зобов'язань. Витрати, пов'язанi iз будь-яким iз резервiв визнаються в прибутках чи збитках з урахуванням вiдшкодування, якщо таке є. Якщо ефект вартостi грошей у часi є суттєвим, резерви дисконтуються використовуючи поточну ставку до оподаткування, що вiдображає, якщо необхiдно, ризики специфiчнi до зобов'язання. Якщо використовується метод дисконтування грошових потокiв, збiльшення зобов'язань у зв'язку зi скороченням перiоду дисконтування включається до фiнансов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 щодо резерву забезпечення майбутнiх витрат з надання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резерву забезпечення майбутнiх витрат з надання послуг вiдбувається за умови виготовлення та постачання турбiнного устаткування, до вартостi якого включенi всi витрати Пiдприємства, пов'язанi з виробництвом, випробуванням, пакуванням, маркуванням обладнання, поставкою в мiсце поставки, наданням послуг з шеф-монтажу i шеф-налагоджування устаткування та iншi витрати, пов'язанi з виконанням зобов'язань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iзацiя обладнання в повному комплектi створює у споживача обгрунтоване очiкування, що Пiдприємство виконає свої зобов'язання по наданню послуг по шеф-монтажу, шеф-налагодження обладнання та iнших послуг пiсля повного вiдвантаження виготовлен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зобов'язано створити забезпечення для покриття майбутнiх витрат на надання послуг з шеф-монтажу, шеф-налагодження обладнання та iнш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 щодо резерву гарантiйних ремо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реалiзацiї товарiв i послуг, щодо яких Пiдприємство бере на себе гарантiйнi зобов'язання, створюється резерв гарантiйних зобов'язань. Величина резервування коштiв на забезпечення гарантiйних зобов'язань здiйснюється в розмiрi вiдсотку вiд реалiзованої продукцiї за вирахуванням непрямих податкiв, що вiдповiдає рiвню гарантiйних замiн, прийнятих Пiдприємством. Рiвень гарантiйних замiн визначається на основi iснуючої галузевої статистики витрат по усуненню дефектiв при поставках несерiйного турбiнного обладнання (вiдношення вартостi усунення дефектiв до вартостi обладнання) i прогнозної ймовiрностi їх настання. Сума визнаних зобов'язань є очiкуваними витратами на гарантiйнi ремонти, дисконтованими до своєї теперiшньої вартостi. Очiкуванi рухи грошових коштiв дисконтуються за номiнальною ставкою до оподаткування, що вiдображає поточну ринкову оцiнку вартостi грошей у часi та ризикiв, якщо необхiдно, характерних для зобов'яз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учка визнається у разi задоволення всiх умов, а саме покупцевi переданi суттєвi ризики i винагороди, пов'язанi з власнiстю; у пiдприємства не залишається анi подальша участь управлiнського персоналу, анi ефективний контроль за проданою продукцiєю (товарами); суму доходу можна достовiрно оцiнити; ймовiрно надходження економiчних вигiд, пов'язаних з операцiєю; витрати, якi були або будуть понесенi у зв'язку з операцiєю,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виручки в момент (або в мiру) виконання кожного зобов'язання щодо виконання, тобто в момент отримання покупцем контролю над обiцяними товарами або послугами згiдно з умовами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iсть вищезазначеним критерiям повинна бути пiдтверджена первинними докумен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аж продукцiї/това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 визнається, коли покупець отримує контроль над обладнанням. Щодо такого роду обладнання не пропонуються знижки i не передбачено повернення това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ання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ходи вiд надання послуг визначається згiдно акту виконаних робiт, затвердженого покупцем. Ступiнь завершення робiт оцiнюється шляхом огляду виконаної роботи на дату складання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дох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фiнансових доходiв вiдносяться процентнi доходи, нарахованi на залишки грошових коштiв на депозитних рахунках, вiдкритих у банкiвських установах, крiм поточних раху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фiнансових витрат вiдносяться процентнi витрати при дисконтуваннi гарантiйних зобов'язань та процентнi витрати за креди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овi активи та зобов'язання по поточному податку на прибуток за поточний перiод оцiнюються у сумi, що очiкується до сплати податковим органам. Податковi ставки та податкове законодавство, що використовуються для розрахунку даної суми, - це ставки i законодавство, фактично дiючi протягом податкового перiоду, коли вiдбувається вiдповiдна операцiя. Нарахування поточного податку на прибуток Пiдприємства розраховується вiдповiдно до податкового режиму України. Згiдно з обраною Облiковою полiтикою пiдприємства вiдстроченi податки розраховуються раз на рiк, на дату рiчної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дану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ходи, витрати та активи визнаються за вирахуванням суми податку на додану варт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нагороди працiв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процесi звичайної дiяльностi Пiдприємство здiйснює регулярнi внески Єдиного Соцiального внеску, що розраховується, виходячи зi ставки, встановленою державою, базуючись на загальному фондi оплати працi. Такi внески визнаються витратами перiоду, в якому вiдповiдна заробiтна плата була зароблена та включена до складу витрат, пов'язаних з оплатою працi. Пiдприємство не має жодних iнших зобов'язань щодо виплати внескiв у складi короткострокових виплат працiвник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того, Пiдприємство зобов'язано компенсувати Пенсiйному фонду України суми додаткових пенсiй певним категорiям його теперiшнiх та колишнiх працiвникiв, якi мають право раннього виходу на пенсiю внаслiдок роботи в шкiдливих та/або небезпечних умовах працi. У вiдповiдностi до колективного договору, Пiдприємство також має контрактне зобов'язання здiйснювати разовi виплати при виходi на пенсiю працiвникам з тривалим стажем, виплати пенсiонерам по завершенню трудової дiяльностi, а також iншi виплати, якi мають перiодичний або разовий характер. Зазначенi програми вiдповiдають визначенню планiв зi встановленими випла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значення деяких статей Звiту про рух грош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рух грошових коштiв складається прямим методом, iз класифiкацiєю на операцiйну, iнвестицiйну та фiнансов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класифiкацiя деяких операцiй, по яких МСФЗ (IAS) 7 "Звiт про рух грошових коштiв" передбачається вибiр та вiдображається наступ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оценти отриманi по залишкам на банкiвських рахунках облiковуються як надходження коштiв вiд операцiйн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центи отриманi по iнших депозитах, а також по iнших фiнансових активах класифiкуються як фiнансова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ивiденди отриманi класифiкуються як iнвестицiйна дiяльнiсть, дивiденди виплаченi - як фiнансова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5. Стандарти, що були випущенi, але ще не вступили в д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ижче наведенi стандарти та iнтерпретацiї, якi були випущенi, але ще не вступили в силу на дату випуску фiнансової звiтностi Пiдприємства. Пiдприємство має намiр застосувати цi стандарти з дати набуття їх чин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правки до МСБО 1 "Подання фiнансової звiтностi" - Класифiкацiя зобов'язань як поточнi та непото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встановлюють, що право суб'єкта господарювання вiдстрочити погашення зобов'язання протягом щонайменше дванадцяти мiсяцiв пiсля звiтного перiоду повинно мати суть та повинно iснувати на кiнець звiтного перiоду. На класифiкацiю зобов'язання не впливає ймовiрнiсть того, що суб'єкт господарювання реалiзує своє право вiдстрочити погашення зобов'язання щонайменше на дванадцять мiсяцiв пiсля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правки набувають чинностi для перiодiв, що починаються з 1 сiчня 2024 року або пiзнiш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правки застосовуються ретроспективно, дозволяється дострокове застосування. Поправки можуть мати вплив на класифiкацiю зобов'язань у звiтi про фiнансовий стан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правки до МСБО 1 "Подання фiнансової звiтностi" - Непоточнi зобов'язання з ковенан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оприлюднення змiн до МСБО 1 щодо класифiкацiї зобов'язань як поточних та непоточних, Рада з МСФЗ у жовтнi 2022 року внесла додатковi змiни до МСБО 1. За цими поправками, лише ковенанти, яких суб'єкт господарювання повинен дотримуватися на дату звiтування або до неї, впливають на класифiкацiю зобов'язання як поточного або непоточного. Крiм того, суб'єкт господарювання повинен розкривати iнформацiю в примiтках, яка дозволяє користувачам фiнансової звiтностi зрозумiти ризик того, що непоточнi зобов'язання з ковенантами можуть пiдлягати погашенню протягом дванадцяти мiсяц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правки набирають чинностi для звiтних перiодiв, якi починаються з 1 сiчня 2024 року або пiсля цiєї дати. Поправки застосовуються ретроспективно, допускається дострокове застосування. Поправки можуть мати вплив на класифiкацiю зобов'язань у звiтi про фiнансовий стан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правки до МСФЗ 16 "Оренда" - Зобов'язання з оренди в операцiях з продажу i зворотної оренди - набувають чинностi для звiтних перiодiв, що розпочинаються 1 сiчня 2024 року або пiсля цiєї д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Пiдприємства не очiкує, що прийняття до застосування Стандартiв, перелiчених вище буде мати iстотний вплив на фiнансову звiтнiсть Пiдприємства у майбутнi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трокове застосування дозволено. Вказанi поправки не матимуть iстотного впливу на фiнансову звiтнiсть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6. Управлiння ризиками: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прикiнцi лютого 2022 року росiя розпочала повномасштабний напад на Україну, що супроводжується активними бойовими дiями по багатьох регiонах країни. Внаслiдок вiйни фiзично знищуються активи багатьох пiдприємств, порушуються ланцюги постачання та виробничi процеси, внаслiдок бойових дiй частково зруйнована транспортна iнфраструктура, яка забезпечує рiвномiрний розподiл пропозицiї за регiонами, збiльшились витрати бiзнесу.  Разом з тим, країна зiштовхнулась iз значними втратами серед населення та значним зростанням вимушеного переселення бiженцiв до iнших регiонiв України та до iнших краї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е, вже пiсля перших тижнiв повномасштабної вiйни з росiєю почала пожвавлюватись економiчна активнiсть у вiдносно спокiйних регiонах. Бiзнес поступово вiдновлює свою дiяльнiсть, долаючи виклики воєнного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перiод воєнного стану Кабiнетом Мiнiстрiв України (далi - Урядом) та НБУ були прийнятi наступнi заходи щодо мiнiмiзацiї рiвня зростання iнфля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тимчасова фiксацiя обмiнного курсу гривнi, яка стримуватиме ймовiрне погiршення очiкувань та подорожчання iмпортних това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ниження податкiв, у тому числi непрямого оподаткування iмпорт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фiксацiя цiн на житлово-комунальнi послу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дмiнiстративне регулювання цiн на низку продуктiв харчування та пали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жнародне рейтингове агентство Fitch Ratings пiдтвердило довгостроковий рейтинг дефолту емiтента (РДЕ) України в iноземнiй валютi на рiвнi "CC".</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твердження РДЕ України в iноземнiй валютi на рiвнi "CC" вiдображає очiкування Fitch щодо подальшої реструктуризацiї комерцiйного боргу до закiнчення дворiчної перерви у виплатах за єврооблiгацiями у вереснi 2024 року", - наголошує агент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но зазначило, що обслуговування зовнiшнього суверенного боргу зросте до $7,6 млрд у 2025 роцi, великий дефiцит бюджету в середньостроковiй перспективi збiльшить i без того високий державний борг, а розподiл тягаря з комерцiйними кредиторами є ймовiрною умовою тривалої пiдтримки офiцiйного с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умку Fitch, Україна, ймовiрно, вiддасть перевагу єдинiй комплекснiй реструктуризацiї боргу наступного року. Однак у разi збереження невизначеностi з безпекою, агентство очiкує промiжного кроку у виглядi подальшого вiдтермiнування платежiв за єврооблiгацiями, подiбно до того як офiцiйнi кредитори погодилися продовжити мораторiй на виплати до кiнця 2026 року в рамках програми EFF з Україн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юється також, що Fitch пiдтвердило РДЕ "CCC-" в нацiональнiй валютi. Воно пояснило, що вищий рейтинг, нiж у боргу в iноземнiй валютi, вiдображає бiльш серйознi перешкоди для реструктуризацiї боргу в нацiональнiй валютi, з огляду на те, що тiльки 4% належать нерезидентам, тодi як 48% - Нацбанку України i 38% - українським банкам, зокрема, половина - держбан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не бачимо значного мiжнародного тиску з метою проведення реструктуризацiї внутрiшнього боргу, зокрема через ризики для внутрiшнього попиту на державний борг i довiри до банкiв. Тим не менш, у бiльш довгостроковiй перспективi все ще iснує значний кредитний ризик з огляду на невизначенiсть щодо джерел фiнансування потенцiйно затяжної вiйни та значних зусиль з вiдновлення", - йдеться в повiдомле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но прогнозує, що ВВП зросте на 3,5% у 2023 роцi i на 4,0% у 2024 роцi пiсля скорочення на 29% у 2022 роцi. На думку агентства, споживання дещо вiдновиться на ослабленнi побоювань щодо бiльш широкої вiйськової ескалацiї, але iнвестицiї, як i ранiше, в пригнiченому станi. Fitch вважає, що запланованi на цей рiк витрати на екстрене вiдновлення в розмiрi $14 млрд будуть недовикон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гентство очiкує зростання бюджетного дефiциту цього року до 17,3% ВВП iз майже 16% ВВП (25% ВВП без урахування мiжнародних грантiв) минулого року через пов'язанi з вiйною витрати i скорочення грантового компонента бюджетної пiдтрим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Fitch також прогнозує, що держборг зросте до 85% ВВП на кiнець 2023 року i до 94% на кiнець 2024 року, тодi як торiк вiн збiльшився на 30 вiдсоткових пунктiв (п.п.) - до 78,5% ВВ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умку агентства, прив'язка долара США до гривнi збережеться до 2023 року з помiрним зниженням курсу до 2024 року в мiру запровадження бiльшої гнучкостi обмiнного курсу та поступового послаблення валютного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Fitch також прогнозує збiльшення дефiциту рахунку поточних операцiй до дефiциту в 1,8% ВВП у 2023 роцi та 3,5% у 2024 роцi з профiциту в 5% у 2022 роцi, оскiльки iмпорт вiдновлюється швидше, нiж експор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кi кредити офiцiйного сектора та поступове полiпшення чистої мiграцiї допомагають пiдкрiпити наш прогноз збiльшення мiжнародних резервiв до $38,9 млрд на кiнець 2023 року, що еквiвалентно 4,8 мiсяцям поточних зовнiшнiх платежiв, що перевищує медiанне значення для всiх суверенних держав iз рейтингом категорiї "В", - наголошується у звi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Fitch прогнозує, що iнфляцiя знизиться до 14,5% на кiнець цього року та до 12,7% у середньому у 2024 роцi з 15,3% на кiнець травня та 26,6% минулого року. На думку агентства, облiкову ставку Нацбанк опустить на 5 п.п. - до 20%, проте ризики, як i ранiше, змiщенi в бiк пiдвищення, включно з наслiдками руйнування Каховської греб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повiдомляв GMK Center, реальний ВВП України за пiдсумками сiчня-березня 2023 року знизився на 10,5% у порiвняннi з аналогiчним перiодом минулого року. У порiвняннi iз четвертим кварталом 2022-го економiка країни у першому кварталi з урахуванням сезонного фактора зросла на 2,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складаннi цiєї фiнансової звiтностi враховувалися вiдомi та оцiнюванi результати вищезазначених чинникiв на фiнансовий стан i результати дiяльностi Пiдприємства у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стежить за розвитком поточної ситуацiї i вживає заходiв, за необхiдностi, для мiнiмiзацiї будь-яких негативних наслiдкiв наскiльки це можливо. Подальший негативний розвиток подiй у полiтичнiй ситуацiї, макроекономiчних умовах та/або умовах зовнiшньої торгiвлi може i далi негативно впливати на фiнансовий стан та результати дiяльностi Пiдприємства у такий спосiб, що наразi не може бути визнач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фiнансовими iнструментами Пiдприємства є грошовi кошти та їх еквiваленти, дебiторська заборгованiсть та кредиторська заборгованiсть, поточнi фiнансовi iнвестицiї, що виникають в результатi операцiйної та iнвестицiйної дiяльностi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пов'язаними з фiнансовими iнструментами Пiдприємства, є ризик лiквiдностi, валютний ризик та кредитний ризик. Пiдприємство переглядає та використовує полiтику з управлiння кожним iз так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являє собою ризик фiнансового збитку для Пiдприємства внаслiдок невиконання клiєнтом або контрагентом за договором про фiнансовий iнструмент свого зобов'язання перед Пiдприємством. Цей ризик виникає, головним чином, у зв'язку з дебiторською заборгованiстю клiєнтiв перед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редитного ризику для Пiдприємства визначається, головним чином, iндивiдуальними характеристиками кожного клiєнта. При цьому керiвництво пiдприємства також враховує демографiчнi характеристики клiєнтської бази Пiдприємства, включаючи ризик дефолту в галузi або в країнi, в якiй здiйснює дiяльнiсть той або iнший клiєнт, оскiльки цi фактори можуть впливати на рiвень кредитного ризику, особливо в iснуючих економiчних умо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редитного ризику затверджується i контролюється на регулярнiй основi iндивiдуально вiдносно всiх значних клiєнтiв. Пiдприємство не вимагає застави для забезпечення торгової та iншої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приємство створює резерв на покриття збиткiв вiд знецiнення, що представляє собою його оцiнку збиткiв, понесених у зв'язку з торговою та iншої дебiторською заборгованiстю. Основним компонентом цього резерву є компонент iндивiдуального збитку, який вiдноситься до iндивiдуально значної заборг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полягає в тому, що Пiдприємству буде складно виконати свої фiнансовi зобов'язання, розрахунки за якими здiйснюються шляхом перерахування грошових коштiв або передачi iншого фiнансового активу. Пiдхiд Пiдприємства до управлiння лiквiднiстю передбачає забезпечення, наскiльки це можливо, постiйної наявностi лiквiдностi, достатньою для виконання зобов'язань Пiдприємства у мiру настання термiну їх погашення як у звичайних умовах, так i в надзвичайних ситуацiях, не несучи при цьому неприйнятних збиткiв i без ризику нанесення шкоди репутацiї Пiдприємства. Пiдприємство прагне забезпечити постiйну наявнiсть достатньої кiлькостi коштiв для здiйснення планових операцiйних витрат, включаючи витрати на обслуговування фiнансов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полягає в тому, що змiни ринкових курсiв, таких як валютнi курси, процентнi ставки, будуть впливати на доходи або на вартiсть фiнансових iнструментiв Пiдприємства. Метою управлiння ринковими ризиками є управлiння i контроль рiвня ринкового ризику в прийнятних межах параметрiв при оптимiзацiї прибутковостi на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iдприємства виникає валютний ризик у зв'язку iз закупiвлями, деномiнованими в iноземних валютах. Основними валютами, у зв'язку з якими виникає цей ризик є, головним чином, долар США, євро та росiйський рубл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капiтал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ка Пiдприємства передбачає пiдтримання стабiльного рiвня капiталу для забезпечення довiри з боку iнвесторiв, кредиторiв та учасникiв ринку, а також для забезпечення стiйкого розвитку господарської дiяльностi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ена справедлива вартiсть фiнансових активiв i фiнансових зобов'язань була визначена з використанням наявної ринкової iнформацiї та вiдповiдних методологiй оцiнки вартостi. Однак для оцiнки справедливої вартостi необхiдно застосовувати власнi судження при iнтерпретацiї ринкових даних. Отже, оцiнки справедливої вартостi не обов'язково вказують суми, якi могли б бути отриманi на ринку в даний час. Використання рiзних припущень щодо ринку або методологiй оцiнки може чинити iстотний вплив на оцiнену справедливу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7. Змiни в облiковiй полiти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звiтного перiоду облiкова полiтика товариства не змiнювала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8. Непередбаченi обстав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Українi вiдбуваються полiтичнi та економiчнi змiни, якi впливали i можуть продовжувати впливати на дiяльнiсть пiдприємств, що працюють в даних умовах. Внаслiдок цього здiйснення операцiй в Українi пов'язане з ризиками, нехарактерними для iнших ринкiв. Крiм того, падiння обсягiв операцiй на ринках капiталу i кредитних ресурсiв, а також його вплив на економiку України пiдвищило рiвень невизначеностi в економiцi України. Ця фiнансова звiтнiсть вiдображає поточну оцiнку керiвництва пiдприємства щодо впливу умов здiйснення дiяльностi в Українi на операцiї i фiнансове становище Пiдприємства. Майбутнi умови здiйснення дiяльностi можуть вiдрiзнятися вiд оцiнок керiвництва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9. Пов'язанi сторо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перiод 1 квартал 2023 року пiдприємство операцiї з пов'язаними сторонами не здiйсню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10. Подiї пiсля звiтної д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з вимогами МСБО 10 "Подiї пiсля звiтного перiоду" керiвництво АТ "Укренергомашини" повiдомляє, що суттєвих подiй у товариствi пiсля затвердження фiнансового звiту за 1 квартал 2023 рок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11. Ступень повернення дебiторської заборгованостi та iнших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наслiдок ситуацiї, яка склалась в економiцi України, а також як результат економiчної стабiльностi, що склалась на дату балансу, iснує ймовiрнiсть того, що активи не зможуть бути реалiзованi за їхньою балансовою вартiстю в ходi звичайної дiяльностi товариства. Ступень повернення цих активiв у значнiй мiрi залежить вiд ефективностi заходiв, якi знаходяться поза зоною контролю товариства. Ступень повернення дебiторської заборгованостi товариством визначається на пiдставi обставин та iнформацiї, якi є на дату балан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а 12. Знецiнення нацiональної валю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цiональна валюта - українська гривня (грн.) - знецiнилась у порiвняннi з основними свiтовими валютами. Офiцiйнi обмiннi курси, якi встановлюються Нацiональним банком України, для грн./долар США та грн./Євро наведенi вищ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w:t>
      </w:r>
    </w:p>
    <w:p>
      <w:pPr>
        <w:pStyle w:val="Normal"/>
        <w:widowControl w:val="false"/>
        <w:autoSpaceDE w:val="false"/>
        <w:spacing w:lineRule="auto" w:line="240" w:before="0" w:after="0"/>
        <w:jc w:val="both"/>
        <w:rPr/>
      </w:pPr>
      <w:r>
        <w:rPr>
          <w:rFonts w:cs="Times New Roman CYR" w:ascii="Times New Roman CYR" w:hAnsi="Times New Roman CYR"/>
          <w:sz w:val="24"/>
          <w:szCs w:val="24"/>
        </w:rPr>
        <w:t>АТ "Укренергомашини"</w:t>
      </w:r>
      <w:r>
        <w:rPr>
          <w:rFonts w:cs="Times New Roman CYR" w:ascii="Times New Roman CYR" w:hAnsi="Times New Roman CYR"/>
          <w:sz w:val="24"/>
          <w:szCs w:val="24"/>
          <w:lang w:val="en-US"/>
        </w:rPr>
        <w:tab/>
        <w:tab/>
        <w:tab/>
        <w:tab/>
        <w:tab/>
      </w:r>
      <w:r>
        <w:rPr>
          <w:rFonts w:cs="Times New Roman CYR" w:ascii="Times New Roman CYR" w:hAnsi="Times New Roman CYR"/>
          <w:sz w:val="24"/>
          <w:szCs w:val="24"/>
        </w:rPr>
        <w:tab/>
        <w:t xml:space="preserve">Вiктор СУБОТI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оловний бухгалтер  </w:t>
      </w:r>
    </w:p>
    <w:p>
      <w:pPr>
        <w:pStyle w:val="Normal"/>
        <w:widowControl w:val="false"/>
        <w:autoSpaceDE w:val="false"/>
        <w:spacing w:lineRule="auto" w:line="240" w:before="0" w:after="0"/>
        <w:jc w:val="both"/>
        <w:rPr/>
      </w:pPr>
      <w:r>
        <w:rPr>
          <w:rFonts w:cs="Times New Roman CYR" w:ascii="Times New Roman CYR" w:hAnsi="Times New Roman CYR"/>
          <w:sz w:val="24"/>
          <w:szCs w:val="24"/>
        </w:rPr>
        <w:t>АТ "Укренергомашини"</w:t>
      </w:r>
      <w:r>
        <w:rPr>
          <w:rFonts w:cs="Times New Roman CYR" w:ascii="Times New Roman CYR" w:hAnsi="Times New Roman CYR"/>
          <w:sz w:val="24"/>
          <w:szCs w:val="24"/>
          <w:lang w:val="en-US"/>
        </w:rPr>
        <w:tab/>
        <w:tab/>
        <w:tab/>
        <w:tab/>
        <w:tab/>
      </w:r>
      <w:r>
        <w:rPr>
          <w:rFonts w:cs="Times New Roman CYR" w:ascii="Times New Roman CYR" w:hAnsi="Times New Roman CYR"/>
          <w:sz w:val="24"/>
          <w:szCs w:val="24"/>
        </w:rPr>
        <w:tab/>
        <w:t>Iрина СЕМЕНЧУК</w:t>
      </w:r>
    </w:p>
    <w:sectPr>
      <w:type w:val="nextPage"/>
      <w:pgSz w:w="11906" w:h="16838"/>
      <w:pgMar w:left="1276" w:right="57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0:55:00Z</dcterms:created>
  <dc:creator>t04327260</dc:creator>
  <dc:description/>
  <cp:keywords/>
  <dc:language>en-US</dc:language>
  <cp:lastModifiedBy>t04327260</cp:lastModifiedBy>
  <cp:lastPrinted>2025-09-30T09:31:00Z</cp:lastPrinted>
  <dcterms:modified xsi:type="dcterms:W3CDTF">2025-09-30T07:09:00Z</dcterms:modified>
  <cp:revision>9</cp:revision>
  <dc:subject/>
  <dc:title/>
</cp:coreProperties>
</file>